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7" w:type="dxa"/>
        <w:jc w:val="left"/>
        <w:tblInd w:w="-113" w:type="dxa"/>
        <w:tblLayout w:type="fixed"/>
        <w:tblCellMar>
          <w:top w:w="0" w:type="dxa"/>
          <w:left w:w="108" w:type="dxa"/>
          <w:bottom w:w="0" w:type="dxa"/>
          <w:right w:w="108" w:type="dxa"/>
        </w:tblCellMar>
      </w:tblPr>
      <w:tblGrid>
        <w:gridCol w:w="2783"/>
        <w:gridCol w:w="3055"/>
        <w:gridCol w:w="2183"/>
        <w:gridCol w:w="1536"/>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ul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adul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ther Categ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ra categor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Categ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a categor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rnal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ester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ngs of "All So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ani di "Tutti i bra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ssigned trac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ani non assegna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 Gui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uida programm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Date/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 data/o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i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a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y of the Wee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iorno della settiman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 Play (1.25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ng Play (1,25 Mbp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 Play (2.5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ng Play (2,5 Mbp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titled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nza nome (%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infor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rmazioni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known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nu sconosci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rtel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s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ior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heda di memorizz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hoto Serv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rver f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ll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utti i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ed TV (by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i TV registrati (per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uide/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uida/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 Play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riprodot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ently Recor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i recen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Tit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titol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ed TV (by Categ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i TV registrati (per ca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 to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possibi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Serv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rver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Fold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ently Ad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te recen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ll Video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utti i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ll Album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utti gli album</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Art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artis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Categ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categor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usic Serv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rver mus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gital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 digit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ll Recorded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utti i programmi TV registra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cture from Set-top Bo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da decod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i preferi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ive TV/Recent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azione TV/canali recen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D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d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Fold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cartel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ed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i TV registra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3 Video Serv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X3 Video Serv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atc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su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end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Albu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 album</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 from Beginn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ci dall'iniz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strai disc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net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move from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dall'elenc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gister De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 perifer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ultiple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multip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ransf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rasferisc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Transferring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avvia trasferimen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Transferr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 trasferimen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dit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Canali preferi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rite to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su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rite Multiple Videos to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video multipli su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ewing Siz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mensioni di visualizz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atta alla finest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ctual Siz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effettiv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de Zoo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Zoom amp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ie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und Effec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ffetti aud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attiv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Prese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 predefini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Inf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 sul C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otate Lef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uota a sinist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otate Righ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uota a dest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 tut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tut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lide Show Display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urata present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lide Show Effec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ffetti present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Impor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 import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oss Fa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ssolvenza incroci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Zoom indietr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irc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rch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ripe Wip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mento a strisc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pir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ir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attice Wind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nestra con inferri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olling Bli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olgibi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tic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tic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moeba Wip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mento ameb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ipple Wip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mento a ond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 Sli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ina vola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 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 tut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Title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 titolo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uag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gu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ttotito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gl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golazio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Dolby PL I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Dolby PL I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Use Dolby PL I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utilizzare Dolby PL I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U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utilizz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Dolby Virtual Speak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Dolby Virtual Speak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Dolby Headph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Dolby Headph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qualità immagi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onali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3D Y/C Sepa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parazione Y/C 3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host Reduc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duci immag. fantas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store Defaul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istina imp. predefini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 to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 a Canali preferi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move from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muovi da Canali preferi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osed Cap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dascalia chius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Dis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visualizz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CC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 CC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CC2</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 CC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 tut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Day of Wee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giorno della settiman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itch TV Out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mbia uscita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utput to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cita su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Output to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dirigere uscita su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visualizz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a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eatr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sonalizz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ustom Picture Quality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qualità immagine personalizza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rightness Adjustm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olazione della luminosi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lor Temperatu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emperatura del col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lack Correc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rrezione ner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amma Correc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rrezione gam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utput to TV (16 : 9)</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cita su TV (16 : 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utput to TV (4 : 3)</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cita su TV (4 : 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n\n( Error ID = %s - %d - %d - %d - %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n\n( ID errore = %s - %d - %d - %d - %d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battery is low. Immediately replace the battery or connect the power adapter.\nIf the power fails, any unsaved information will be lo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batteria è scarica. Sostituirla immediatamente o collegare l'adattatore di alimentazione.\nSe si interrompe l'alimentazione, tutti i dati non salvati verranno pers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very from a fatal error was successful. Restart your computer to restore VAIO Zone to a normal st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istino da errore irreversibile riuscito. Riavviare il computer per riportare VAIO Zone in condizioni norm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another user is using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operazione richiesta perché un altro utente sta utilizzando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one of the following programs is running:\n\n- SonicStage\n- SonicStage Backup Tool\n\nTo be able to start VAIO Zone, quit the program that is runn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Zone perché uno dei seguenti programmi è in esecuzione:\n\n- SonicStage\n- Utilità di backup di SonicStage\n\nPer avviare VAIO Zone, chiudere il programma in esecu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VAIO Zone is running.\nQuit VAIO Zone and try again.\n\nIf VAIO Zone is not running, it may be that another user is running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richiesta perché VAIO Zone è in esecuzione.\nChiudere VAIO Zone e riprovare.\n\nSe VAIO Zone non è in esecuzione, è possibile che lo stia utilizzando un altro ut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DVD creation.\nCancel DVD creation before turning off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pegnere il computer durante la creazione di DVD.\nAnnullare la creazione del DVD prima di spegnere il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or into hibernation during DVD creation.\nCancel DVD creation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durante la creazione di DVD.\nAnnullare la creazione del DVD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recording.\nStop recording before turning off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pegnere il computer durante la registrazione.\nInterrompere la registrazione prima di spegnere il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go on standby or into hibernation during recording.\nStop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durante la registrazione.\nInterrompere la registrazion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go on standby or into hibernation during channel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ntrare in modalità standby o sospensione durante l'impostazione dei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turn off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pegnere il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go on standby or into hibern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other users are logged on to Windows.\nIn order to start VAIO Zone, please log off all users and log on to \nWindows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VAIO Zone perché altri utenti stanno utilizzando Windows.\nPer avviare VAIO Zone, chiudere la sessione di tutti gli utenti e accedere nuovamente a \nWindow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or into hibernation during CD recording.\nCancel CD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durante la registrazione di CD.\nAnnullare la registrazione CD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CD recording.\nCancel CD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pegnere il computer durante la registrazione di CD.\nAnnullare la registrazione CD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CD recording. Cancel the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uscire da VAIO Zone durante la registrazione di CD. </w:t>
            </w:r>
            <w:r>
              <w:rPr/>
              <w:t>Annullare la registrazione CD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rvers wer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 server rilev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onnessione al server.\nControllare la connessione di rete e lo stato di funzionamento \ndel server, quindi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the connection to the server was lost.\nCheck your network connection and the state of the server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a riproduzione perché la connessione al server si è interrotta.\nControllare la connessione di rete e lo stato di funzionamento \ndel server, quindi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onnection to the server was lo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nnessione al server si è interrot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channel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scire da VAIO Zone durante l'impostazione dei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because a timer recording is\ncurrently running.\nConfirm the status of the timer recording and then turn off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perché è in corso una registrazione con timer.\nVerificare lo stato della registrazione con timer, quindi spegnere  il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go on standby or into hibernation because of a timer recording process that is currently running.\nConfirm the status of the timer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perché è in corso una registrazione con timer.\nVerificare lo stato della registrazione con timer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able to qui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scire da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recording.\nStop recording and then qui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scire da VAIO Zone durante la registrazione.\nInterrompere la registrazione, quindi uscire da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channel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pegnere il computer durante l'impostazione dei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DVD creation.\nCancel DVD creation and then qui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scire da VAIO Zone durante la creazione di DVD.\nAnnullare la creazione del DVD, quindi uscire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watch TV or videos because the video display\nhardware is in use by another program. Quit the other\nprogram to watch TV or videos.\nIf no programs that use the video display are running,\ntry adjusting the Windows display properties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TV o video perché lo schermo è utilizzato \nda un altro programma. Chiudere quest'ultimo \nper visualizzare TV o video.\nSe non sono in esecuzione programmi che usano lo schermo, \nprovare a regolare le proprietà di visualizzazione dello schermo in Window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specified file or media until the process that is currently being run is 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o il supporto specificato prima del completamento del processo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or Hibernate mode while playing video from the video server.\nStop the playback,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passare alla modalità Standby o Sospensione durante la riproduzione di video mediante il server video.\nInterrompere la riproduzion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perform this operation.\nLog on to a computer administrator account or contact a user with a computer administrator ac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eseguire questa operazione occorre avere privilegi di amministratore.\nAccedere al computer con account di amministratore o rivolgersi a un utente con privilegi di amministrat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because of some problem with the server.\nConfirm that the server is active and available for playback of the specified file.\nFor password -protected content, try retyping the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riproduzione a causa di problemi al server.\nVerificare che il server sia attivo e possa eseguire la riproduzione del file specificato.\nIn caso di contenuti protetti da password, provare a digitare nuovamente la passwo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delete the specified fi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l file specific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VAIO Entertainment Platform is not installed.\nPlease install VAIO Entertainment Platform and restar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VAIO Zone perché VAIO Entertainment Platform non è installato.\nInstallare VAIO Entertainment Platform,\nquindi riavviare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an earlier version of the VAIO Entertainment Platform is installed.\nPlease install a version of VAIO Entertainment that is compatible with your VAIO Zone program, and restar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VAIO Zone perché è installata una versione di VAIO Entertainment Platform precedente.\nInstallare una versione di VAIO Entertainment che sia compatibile con il programma VAIO Zone in uso, quindi riavviare quest'ultim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specified fil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 file specifica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the specified file is not accessib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zione impossibile perché non si può accedere al file specific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have Administrator access rights to perform this ac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eseguire questa operazione è necessario accedere con account di amministrat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channel because another program is using the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mbiare canale perché un altro programma lo sta utilizzand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watch TV because another program is using the TV func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 TV perché un altro programma sta utilizzando la funzione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ambiare canale quando è in corso un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ambiare canale quando è in corso un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preparation for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mbiare canale durante la fase di preparazione di un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registration with the database fai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registrazione perché la richiesta al database non è riusci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the drive for saving recorded TV  is not set.\nSet the drive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registrazione perché l'unità per il salvataggio di programmi TV registrati non è impostata\nImpostare l'unità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the channels have not been set.\nConfirm the channel settings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registrazione perché i canali non sono stati impostati.\nVerificare l'impostazione dei canali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the TV tuner settings have not been performed.\nConfirm the tuner settings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le impostazioni del sintonizzatore TV non sono state eseguite.\nVerificare le impostazioni del sintonizzator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the TV tuner cannot be found.\nConfirm that the tuner is properly connected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il sintonizzatore TV non è stato rilevato.\nVerificare che il sintonizzatore sia collegato correttament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another program is using the \nTV tun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un altro programma sta utilizzando il sintonizzatore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TV Pause because of insufficient free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Pausa TV perché lo spazio libero sul disco rigido è insuffici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Recording has been stopp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La registrazione è stata interrot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TV Pause stopp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La Pausa TV è stata interrot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stopped because of insufficient free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egistrazione con timer si è interrotta perché lo spazio libero sul disco rigido è insuffici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Pause stopped because of insufficient free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ausa TV si è interrotta perché lo spazio libero sul disco rigido è insuffici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stopped because the tuner is being used by another 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egistrazione si è interrotta perché un altro programma sta utilizzando il sintonizzat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Pause stopped because the tuner is being used by another 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ausa TV si è interrotta perché un altro programma sta utilizzando il sintonizzat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stopped because the recording duration reached 12 hou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egistrazione si è interrotta perché la durata ha raggiunto le 12 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ontinue recording in TV Pause because 12 hours of recording have been reach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la registrazione in Pausa TV perché sono state raggiunte 12 ore d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ped Quick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Quick Timer interrot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ped recording to start a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interrotta per avviare un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ped TV Pause to start a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usa TV interrotta per avviare un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was stopped because of the heavy load on the computer.\nRestart your computer to restore VAIO Zone to a normal st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interrotta a causa dell'eccessivo carico sul computer.\nRiavviare il computer per ripristinare le normali condizioni di funzionamento di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Pause was stopped because of the heavy load on the computer.\nRestart your computer to restore VAIO Zone to a normal st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 TV interrotta a causa dell'eccessivo carico sul computer.\nRiavviare il computer per ripristinare le normali condizioni di funzionamento di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of insufficient free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Spazio libero su disco rigido insuffici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has stopped because the hard drive is fu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interrotta. Disco rigido è pie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Pause has been stopped because the hard drive is fu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usa TV interrotta. Disco rigido pie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start recording because of preparing to start a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registrazione perché il sistema si sta preparando all'avvio di un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start recording because a timer recording \nwas scheduled to star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è stato programmato l'avvio di un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you are not logged on to the computer as an administrator.\nTo be able to record, log on to the computer using an account with administrator privileg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non si è in possesso di account di amministratore.\nPer avviare la registrazione, accedere al computer con account di amministrat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TV Pause because you are not logged on to the computer as an administrator.\nTo be able to start TV Pause, log on to the computer using an account with administrator privileg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Pausa TV perché non si è in possesso di account di amministratore.\nPer avviare la Pausa TV, accedere al computer con account di amministrat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video cannot be played because of a problem displaying the video's Macrovision(r) copy protection signal.\nQuit and restart VAIO Zone,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video perché si è verificato un problema durante la visualizzazione del relativo segnale di protezione da copia Macrovision(r).\nChiudere e riavviare VAIO Zone, quindi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ause TV because of a problem with the input video sign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vviare la Pausa TV. </w:t>
            </w:r>
            <w:r>
              <w:rPr/>
              <w:t>Si è verificato un problema relativo al segnale di ingresso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while recording because of a problem with the input video sign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mentre è in corso una registrazione. Si è verificato un problema relativo al segnale di ingresso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name of the specified channel is already being used. Please specify a different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nome del canale specificato è già in uso. Specificare un altro nom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pecified channel has already been set. Please specify a different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canale specificato è stato già impostato. Specificare un altro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pecified frequency has already been set as the channel. Please specify a different frequenc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frequenza specificata è stata già impostata come canale. Specificare un'altra frequenz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external input has already been set up as the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ngresso esterno è stato già impostato come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use the specified channel name\nbecause it is reserved for use by another channel.\nPlease enter a different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l nome specificato per il canale\nperché riservato per un altro canale.\nSpecificare un altro nom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fi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specific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file because the required Codec is not instal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file perché il Codec necessario non è install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word non valida.\nInserire la password corret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MPEG4 format files because VAIO Media is not instal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file in formato MPEG4 perché VAIO Media non è install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output to TV from the selected vide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su TV dal video selezion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elected video cannot use Wide Zoom screen dis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video selezionato non può essere riprodotto utilizzando la visualizzazione Zoom amp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access the specified fi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ccedere al file specific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the specified file because timer recording fai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file specificato perché la registrazione con timer non è riusci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logged on to the computer using an account with administrator privileges\nto play videos encrypted during recording.\nLog on using an administrator account,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ccorre accedere al computer con account di amministratore\nper visualizzare i video crittografati durante la registrazione.\nAccedere con account di amministrator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 because its file size is too sm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video specificato perché le dimensioni del file sono troppo picco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onvert to MPEG4 format and play back because the server does not support MPEG4 convers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nvertire in formato MPEG4 e riprodurre. Il server non supporta la conversione al formato MPEG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Cannot start play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Impossibile avviare la riprodu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the selected video because it is encrypted on another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elezionare il video perché crittografato su un altro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the selected video because it is encrypted.\nThe information to decrypt the video is not availab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video selezionato perché crittografato.\nLe informazioni necessarie per decrittografare il video non sono disponibi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this video.\nRestart VAIO Zone,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video.\nRiavviare VAIO Zon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the selected video because it is less than 30 seconds long.\nPlease wait until more than 30 seconds of video have been recorded,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video selezionato perché dura meno di 3O secondi.\nAttendere fino a quando il video supera i 30 secondi di registrazione, quindi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specified file because it is being used by another program.\nQuit the other program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specificato perché un altro programma lo sta utilizzando.\nChiudere tale programma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detect memory card/device.\nCheck that the memory card/device is connected to the computer and turned on,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a scheda/periferica di memorizzazione.\nVerificare che la scheda/periferica di memorizzazione sia collegata e che il computer sia acceso, quindi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ollowing characters cannot be used as a part of the name:\n\n\\ / : * ? </w:t>
            </w:r>
            <w:r>
              <w:rPr>
                <w:lang w:val="fr-FR"/>
              </w:rPr>
              <w:t>" &lt; &gt;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 seguenti caratteri non possono essere utilizzati per il nome:\n\n\\ / : * ? </w:t>
            </w:r>
            <w:r>
              <w:rPr/>
              <w:t>" &lt; &gt;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name is too long. The maximum length is 255 charact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e troppo lungo. La lunghezza massima è di 255 caratter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ailed to delete cont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il conten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ailed to import 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le f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delete pictures from the memory card/de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e foto dalla scheda/periferica di memorizz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ave the import history for the imported pictures.\nThe same pictures will be imported nex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la cronologia delle importazioni delle foto.\nLa volta successiva verranno importate le stesse f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ctures imported previously were imported again\nbecause the import history for the imported pictures is corrup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o state importate nuovamente delle foto già importante in precedenza\nperché la cronologia delle importazioni non è riusci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new pictures wer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sono state trovate nuove f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delete pictures from memory card/device and save the import history for the imported pictures\nbecause the memory card/device is set to read-on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e foto dalla scheda/periferica di memorizzazione e salvare la cronologia delle importazioni\nperché la scheda/periferica è impostata sulla funzione di sola lettu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ave the import history for the imported pictures because the memory card/device is set to read-only.\nThe pictures imported will be imported again nex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la cronologia delle importazioni \nperché la scheda/periferica di memorizzazione è impostata \nsulla funzione di sola lettura.\nLa volta successiva verranno importate le stesse f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il nome della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My Pictures folder because an error occur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la cartella Immagini perché si è verificato un err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ewing or importing pictures from media in this format is not supported by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 non consente la visualizzazione o l'importazione di immagini da questo suppor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back is not allow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iproduzione non è consenti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track because the remaining playback count is zer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brano perché il tempo restante per la riproduzione è pari a 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track because the playback rights have expi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brano perché la licenza di riproduzione è scadu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rights information (MAC) of the track is invali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informazioni sui diritti (MAC) del brano non sono valid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rights information (ICV) of the track is invali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informazioni sui diritti (ICV) del brano non sono valid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load the rights information for the selected trac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ricare le informazioni sui diritti dei brani seleziona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ights information for the track is in use by another proc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altro utente sta leggendo le informazioni sui diritti del bra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longer able to play back music data because the system information has changed.\nStarting the VAIO Zone System Information Restore To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è più possibile riprodurre i dati musicali perché le informazioni di sistema sono cambiate.\nAvvio dell'utilità di ripristino delle informazioni di sistema di VAIO Zone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find the System Information Restore To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utilità di ripristino delle informazioni di siste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pecified file does not ex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specificato non esis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this file because the file format is unkn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riprodurre questo file. </w:t>
            </w:r>
            <w:r>
              <w:rPr/>
              <w:t>Formato sconosci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retrieve CD info from CDDB.\nPlease check your Internet connection\n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informazioni sul CD da CDDB.\nVerificare che la connessione Internet sia attiva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retrieve CD info from CDDB because you are not\nlogged on to the computer as an administrator.\nLog on to the computer using an account with administrator privileges,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informazioni sul CD da CDDB perché non si possiede account di amministratore.\nAccedere al computer con account di amministrator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find a Sound Reality audio device, which is required for the play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a periferica audio Sound Reality, necessaria per la riprodu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use DSD files because a Sound Reality audio device is in use by another 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file DSD. Una periferica audio Sound Reality è già utilizzata da un altro program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 error occurred. CD recording has stopp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La registrazione del CD si è interrot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has been stopped because the hard drive is fu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egistrazione è stata interrotta perché il disco rigido è pie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CD recording has stopp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La registrazione del CD si è interrot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record the CD because you are not logged on to the computer as an administrator.\nTo be able to record, log on to the computer using an account with administrator privileg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il CD perché non si possiede account di amministratore.\nPer registrare il CD, accedere al computer con account di amministrator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the CD because CD recording is wai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CD perché una registrazione CD è in attes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Unable to record C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Impossibile registrare il C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record the CD because the VAIO Zone content folder is selected as the location to save the content.\nSelect another location for saving CD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gistrare il CD perché la cartella dei contenuti di VAIO Zone è selezionata come destinazione di salvataggio dei contenuti.\nSelezionare un altro percorso per il salvataggio della registrazione CD, quindi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playing because this disc does not comply with CD Extra standard requiremen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riproduzione. Il disco non è conforme ai requisiti CD ext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this disc does not comply with CD Extra standard requiremen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registrazione. Il disco non è conforme ai requisiti CD ext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is DVD disc with VAIO Zone because it is not a legal cop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questo DVD con VAIO Zone perché si tratta di una copia illeg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disc with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disco con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disc is recorded in DTS format.\nDiscs in this format are played back with no sound on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disco è stato registrato in formato DTS.\nI dischi in tale formato vengono riprodotti senza audio in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a DVD with this region code on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con VAIO Zone DVD con questo codice di zon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DVD because WinDVD is not properly installed.\nInstall WinDVD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VD perché WinDVD non è installato correttamente.\nInstallare WinDVD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the DVD because the display settings were changed after VAIO Zone was started.\nQuit and restart VAIO Zone,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DVD perché le impostazioni di visualizzazione sono state modificate dopo l'avvio di VAIO Zone.\nChiudere e riavviare VAIO Zone, quindi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a DVD because Click to DVD is not properly installed.\nInstall Click to DVD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VD perché Click to DVD non è correttamente installato.\nInstallare Click to DVD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paration for creating a DVD failed.\nIf another DVD creation program is running, quit that program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procedere alla preparazione per la creazione di un DVD.\nSe è in esecuzione un altro programma per la creazione di DVD, chiuderlo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 Insert a recordable  DVD disc,\nand wait for it to be recogniz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il disco.\nInserire un disco DVD registrabile e attendere che venga riconosci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number of videos selected is larger than the maximum.\nVAIO Zone can write a maximum of 12 videos per DVD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umero di video selezionati supera la quantità massima.\nVAIO Zone può registrare un massimo di 12 video per ciascun disco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ped the operation because there is not enough free hard drive space.\nDelete some files to increase hard drive space to %2d GB or more or specify a folder on a different drive for the "Location for temporary files" setting in the "DVD Creation" option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perché lo spazio libero sul disco rigido è insufficiente.\nEliminare alcuni file fino ad ottenere oltre %2d GB di spazio libero, oppure specificare una cartella contenuta in un'altra unità nelle impostazioni del "Percorso per i file temporanei" nelle opzioni "Creazione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 timer recording is set to start before DVD writing completes for this disc. Starting to record during DVD writing can cause the writing to fail.\nDo you want to cancel the DVD creation process?\n\nThere are %2d hours %2d minutes left before recording star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È stata impostata una registrazione con timer il cui inizio è previsto prima del completamento della scrittura di questo DVD. Ciò può causare errori nella scrittura.\nAnnullare il processo di creazione del DVD?\n\nMancano %2d ore e %2d minuti all'inizio dell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a DVD during recording.\nStop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VD quando è in corso una registrazione .\nInterrompere la registrazion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DVD creation process was canceled because writing to the disc failed.\nInsert a recordable DVD disc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sso di creazione del DVD annullato. </w:t>
            </w:r>
            <w:r>
              <w:rPr>
                <w:lang w:val="fr-FR"/>
              </w:rPr>
              <w:t>Scrittura su disco non riuscita.\nInserire un disco DVD registrabil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witch to another media during DVD cre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passare a un altro supporto durante la creazione di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eck DVD 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ollare l'unità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 and turned on, then click Retry to contin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non disponibile o alimentazione spenta.\nVerificare che l'unità sia collegata al computer e accesa, quindi fare clic su Riprova per continu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t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il disc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and wait for it to be recogniz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nell'unità un DVD registrabile,\ne attendere che venga riconosci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t a Compatible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compatibi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it is not supported by VAIO Zone.\nInsert a recordable DVD disc, and wait for it to be recogniz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l disco perché non è compatibile con VAIO Zone.\nInserire un DVD registrabile e attendere che venga riconosci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ufficient DVD Disc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azio libero sul disco DVD insuffici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capacity of the DVD disc.\nDo you want to lower the video quality to fit the data on one DVD disc?\nIf you want to keep the current video quality settings, reduce the number of videos to be writt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u DVD stimato supera la capacità del disco.\nRidurre la qualità video per fare entrare i dati nel disco DVD?\nSe si intende mantenere le impostazioni della qualità video attuali, ridurre il numero di video da scrive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ufficient DVD Disc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zio disponibile su disco DVD insuffici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fit on one DVD disc.\nReduce the number of videos to be writt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far entrare i dati in un disco DVD.\nRidurre il numero di video da scrive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creation has stopped because some of the videos cannot be converted to the necessary MPEG form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reazione del DVD si è interrotta perché alcuni video non possono essere convertiti nel giusto formato MPEG.</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creation has stopped because an error occur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reazione del DVD si è interrotta perché si è verificato un proble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DVD during CD recording.\nCancel CD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reare DVD durante la registrazione di CD.\nAnnullare la registrazione CD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DVD during picture importing.\nCancel picture import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DVD durante l'importazione di foto.\nAnnullare l'importazion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earlier than the start time.\nChange the stop time so that it follows the star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precedente all'ora di inizio registrazione.\nModificare l'ora di fine registrazione in modo che sia successiva a quella di iniz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channel is not set to a channel handled by this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la registrazione con timer perché il canale scelto non è gestito da questo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recording mode may not have been set proper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la registrazione con timer.\nLa modalità di registrazione potrebbe non essere stata impostata correttam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setting may not be set correct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la registrazione con timer.\nL'impostazione potrebbe non essere stata eseguita correttam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uner is not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sintonizzatore non è colleg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settings related to TV tuner may not be corr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Le impostazioni relative al sintonizzatore TV potrebbero non essere corret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has already passed.\nConfirm that the stop time is corr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la registrazione con timer perché l'ora di fine registrazione è già passata.\nVerificare che l'ora di fine registrazione sia corret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date is more than one year in the futu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la registrazione con timer perché la data di inizio è impostata ad oltre un anno da quella attu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recording duration exceeds 12 hours.\nChange the start time or stop time so that the recording time is 12 hours or l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a durata di registrazione è superiore a 12 ore.\nModificare l'ora di inizio o di fine registrazione in modo che la durata di registrazione totale sia inferiore a 12 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et another timer recording because the limit of 100 timer recordings has been reached.\n To set another timer recording, you must delete an existing timer recording or wait until one is 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impostare un'altra registrazione con timer perché è stato raggiunto il limite di 100 registrazioni con timer.\n Per impostare un'altra registrazione con timer, occorre eliminarne una già fissata o attendere il completamento di un'alt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less than one minute from the current time.\nSet the stop time to one minute or more from the curren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la registrazione con timer perché l'ora di fine registrazione è inferiore a un minuto dall'ora attuale.\nImpostare l'ora di fine registrazione a più di un minuto dall'ora attu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 because there is not enough free hard drive space.\nIncrease the free hard drive space or change the 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non è disponibile sufficiente spazio libero sul disco rigido.\nLiberare dello spazio sul disco rigido o cambiare la modalità d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time and stop time are the same.\nChange the start time or stop time to make the recording duration at least one minu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registrazione con timer perché l'ora di inizio e quella di fine coincidono.\nModificare l'ora di inizio o di fine registrazione in modo che la durata sia di almeno un min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find the set channel for the timer recording in the channel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il canale impostato per la registrazione con timer nell'elenco dei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Recording mode settings may not be corr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la registrazione con timer.\nLe impostazioni della modalità di registrazione potrebbero non essere corret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Confirm that the drive is connected to your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non rilevata.\nVerificare che l'unità sia collegata al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playing while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iproduzione mentre è in corso un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back has stopped because an error occur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iproduzione si è interrotta perché si è verificato un proble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has stopped because an error occur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egistrazione si è interrotta perché si è verificato un proble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perform the requested operation because not enough memory is availab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operazione richiesta. Non è disponibile sufficiente memor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ch Speakers or Headphon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oparlanti o cuffie a 2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4-ch Speak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oparlanti a 4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5.1-ch Speak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oparlanti a 5.1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gital (S/PDIF) Out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cita digitale (S/PDIF)</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d%s%02d%s%02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d%s%02d%s%02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02d%s%02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02d%s%02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d hr. %02d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d hr. %02d mi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02d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02d mi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d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d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C%d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C%d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f G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f G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K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 K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f K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f K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f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f Mbp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K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 Kbp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f K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f Kbp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Statu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to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d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VIDEO%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specified Channel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ale %d non specific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bout %d day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irca %d gior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 Mbp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ess than 1 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no di 1 gior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 %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ive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 in diret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00.0821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00.082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yright 2004,2005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yright 2004,2005 Sony Corporati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 Hel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 in linea di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reen position adjustm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olazione della posizione dello scherm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on a computer monito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su un monitor di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 Version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 Versione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ick License Info for the license information of this produ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informazioni sulla licenza per questo prodotto, fare clic su Informazioni sulla licenz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icense Inf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nell'unità un disco DVD registrabi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t on one DVD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atta dimensioni a un disco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Multiple Video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video multip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following video will be written to the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seguente video verrà registrato su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me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d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z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videos that will be written to the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i video da registrare su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eseleziona tut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s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ù veloc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gher video quality (use TMPGEn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alità video superiore (usa TMPGEnc)</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a DVD writing metho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il metodo di scrittura su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wers the video quality so that the content will fit on one DVD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duce la qualità video in modo da far entrare i contenuti nel disco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creases  degradation in video quality, but takes longer to 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ce la degradazione della qualità video ma richiede più tempo per il completamen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keep the current video quality settings, click Back\nand then clear the Fit on one DVD disc check box and remove videos from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per conservare le impostazioni video correnti, fare clic su Indietro,\nquindi deselezionare la casella di controllo Adatta dimensioni a un disco DVD e rimuovere i video dall'elenc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elected videos will be written to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video selezionato verrà registrato su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f the disc already contains data,\nthe existing data will be dele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il disco contiene già dati,\ni dati esistenti verranno elimina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tal progr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anzamento tot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ing the DVD.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zione del DVD in corso. Attende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t least one of the MPEG files was not in\nDVD-compatible format and had to be conve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meno uno dei file MPEG non era compatibile con il formato\nDVD ed è stato necessario eseguirne la convers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nDo you want to make another copy?\n(In either case, the disc will be ej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DVD è stato creato correttamente.\nFare un'altra copia?\n(In entrambi i casi il disco verrà estrat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avig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avig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necting t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nessione in corso 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videos you want to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i video da elimin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ai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tegor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 to delete af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dop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this video or write this video to DVD in other devices because it is encrypted during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video o registrarlo su DVD con altre periferiche perché crittografato durante l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 reg.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teTime(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eTime(x)</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tion(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tion(x)</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 Inf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rmazioni sul program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nd recording 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lunga registrazione d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llow this program to be deleted to free up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senti eliminazione del programma per liberare spazio sul disco rigid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 week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 settimanalm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O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x)</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ard drive us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o del disco rigid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ilabl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zio disponibi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nd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aud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the DVD.\n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parazione della creazione del DVD in corso.\nAttende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ipo di fi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ormat(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rmat(x)</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rghezz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dth(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Width(x)</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ezz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eight(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Height(x)</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te(x)</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ltima modif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pdate(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pdate(x)</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th(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th(x)</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 di realizz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lming(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lming(x)</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 is a media player that allows you to enjoy the content stored on your VAIO.\nAfter running VAIO Zone Setup, you will be able to enjoy recorded  TV, videos, pictures and musi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Zone è un lettore che consente di visualizzare ed ascoltare \nil materiale contenuto nel computer VAIO.\nDopo aver eseguito l'Installazione di VAIO Zone, sarà possibile utilizzare programmi TV, video, immagini e musica salvati sul computer VA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TV settings.\nFirst, select the state and area you live 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via le impostazioni TV.\nSelezionare come prima cosa il paese e l'area geograf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es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rea geograf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fault channels in the selected are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i predefiniti dell'area selezion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set up\nVAIO Zone TV viewing.\nLog on to a computer administrator account or contact a user with a\ncomputer administrator ac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isogna avere privilegi di amministratore per impostare \nla visualizzazione di programmi TV con VAIO Zone.\nAccedere al computer con account di amministratore o rivolgersi a un utente con privilegi di amministrat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efore going on to the next step, please verify that the TV antenna cable is properly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ma di procedere, verificare che l'antenna TV sia collegata correttam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box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visualizzare questa finestra di dialogo in segui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anning for TV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cerca di canali TV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Do not disconnect the TV tuner during automatic channel sc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non disconnettere il sintonizzatore TV durante la ricerca \nautomatica dei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is may take several minutes to 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perazione potrebbe richiedere alcuni minu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 cancel scanning and complete the channel settings, click Sto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interrompere la ricerca e completare l'impostazione dei canali, fare clic su Interromp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sono stati trovati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antenna cable is properly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rificare che l'antenna TV sia collegata correttam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an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esegui la ricer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scanning is 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cerca dei canali complet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XX channels wer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o stati trovati XXX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channels that cannot b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 i canali non rileva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settings to add and modify channels.\nTo make changes, click "Start" and select "All Programs", "VAIO Zone" and "VAIO Zone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zzare le impostazioni per l'aggiunta e la modifica dei canali.\nPer eseguire modifiche, fare clic su Start, quindi selezionare Tutti i programmi, VAIO Zone, e Impostazioni di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 password is required to view this content. Please enter the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visualizzare questo materiale è necessaria una password. </w:t>
            </w:r>
            <w:r>
              <w:rPr>
                <w:lang w:val="fr-FR"/>
              </w:rPr>
              <w:t>Inserire la passwo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licting record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i in conflit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me of the timer recordings to be deleted have settings for recurring recording.\nDeleting these recordings will also delete the recurring recording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cune delle registrazioni con timer selezionate per essere eliminate sono impostate come registrazioni ricorrenti.\nSe si eliminano, verranno eliminate anche le impostazioni per la registrazione ricorr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rver from the list?\n\nEven if the server is removed from the list, if a connection\ncan be established, the next time a connection is attempted,\nthe server will be displayed in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re il server dall'elenco?\n\nAnche se lo si elimina, se è possibile eseguire una connessione,\nal prossimo tentativo di connessione il server verrà visualizzato nell'elenc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 license infor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a licenza per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efore going on to the next step, please verify that the antenna or cable is properly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ma di proseguire, verificare che l'antenna o il cavo siano collegati correttam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an for TV channels.\nMake sure that your antenna or cable is properly connected, and click Nex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cerca di canali TV.\nVerificare che l'antenna o cavo siano collegati correttamente e fare clic su Avan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set up\nVAIO Zone TV viewing.\nLog on to a computer administrator account or contact a user with a computer\nadministrator ac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isogna avere privilegi di amministratore per impostare \nla visualizzazione di programmi TV con VAIO Zone.\nAccedere al computer con account di amministratore o rivolgersi a un utente con privilegi di amministrat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ide Progr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scondi avanzamen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erti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rie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rip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ri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ced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xxx pictures were imported\nand saved in the following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xxx foto sono state importate\ne salvate nella seguente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oo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e found some potential match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o state trovate alcune possibili corrispondenz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ubmit ne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ttoponi nuov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e could not find a match for this disc.\nWould you like to submit a new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è stata trovata alcuna corrispondenza per questo disco.\nSi vuole sottoporre un nuovo disc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tv Electronic Program Gui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tv Electronic Program Guid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asi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anza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ard drive us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o del disco rigid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ear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vio anticip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nd 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lungamento d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 week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 settimanalm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m.</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f there is not enough free disk space available to add a timer recording\nor record a TV program manually, delete recorded TV files to increase\nthe available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 lo spazio libero sul disco è insufficiente per aggiungere una registrazione con timer\no registrare un programma televisivo manualmente, eliminare dei file di programmi TV registrati per liberare\nspazio sul disco rigid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d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 di iniz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nd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lung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roadcasting hours for the program may be going to be exten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trebbe essere necessario prolungare le ore di trasmissione del program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is disc has already contained data.\nSelect a DVD writing metho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nSelezionare il metodo di scrittura su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ppend the selected vide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il video selezion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all existing data and write the selected video to the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tutti i dati esistenti e registra il video selezionato sul disc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existing dat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i esisten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ai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licts with one or more existing timer recordings.\nDo you want to add this timer recording and delete the following timer record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ntra in conflitto con una o più registrazioni con timer.\nAggiungere questa registrazione con timer ed eliminare quelle successiv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licting recordings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i in conflitto (%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w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uov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the timer recordings for tuner 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le registrazioni con timer per sintonizzatore 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the timer recordings for tuner 2</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le registrazioni con timer per sintonizzatore 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licts with one or more existing timer record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ntra in conflitto con una o più registrazioni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 this timer recording or select one of the followings to delete the existing timer record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re questa registrazione con timer o scegliere una delle seguenti per eliminare le registrazioni con timer programma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recording you want to stop from the list, and click Sto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dall'elenco la registrazione da interrompere e fare clic su Stop.</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s in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i in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turned of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non disponibile o alimentazione spen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non è compatibile.\nInserire un disco DVD registrabi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ject the DVD disc and insert a recordable DVD disc\ninto the drive.\n\nWriting will start automatically after the disc is inse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rarre il disco DVD presente nell'unità e sostituirlo con un disco DVD registrabile.\n\nLa scrittura si avvierà automaticamente una volta inserito il disc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s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iti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izi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te recor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of trac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 di bra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If files are too big for the Recycle Bin, they will be deleted from the hard disk drive immediate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se i file sono troppo grandi per il Cestino, verranno eliminati \ndal disco rigido immediatam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check box to apply ghost reduction to the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casella di controllo per applicare la riduzione delle immagini fantasma al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ew Rights Inf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 sui dirit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rack numb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rano 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bi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back restriction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trizioni di riprodu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yp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above program is currently being recorded by a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esto programma è attualmente in corso di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above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re quest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 weekly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 settimanalm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maining playback 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 di riproduzioni restan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iration d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a di scadenz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the pictures being display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le foto visualizza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all pictures in memory card/de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 tutte le foto contenute nella scheda di memorizzazione/perifer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to a new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 in una nuova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to the selected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nella cartella selezion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i import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importare duplica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pictures from memory card/device after they are impo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le foto dalla scheda di memorizzazione/periferica al termine dell'import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the import pictures settings each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gui le impostazioni di importazione foto ogni vol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If a file is too big for the Recycle Bin, it will be deleted from the hard disk drive immediate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se un file è troppo grande per il Cestino, verrà eliminato \ndal disco rigido immediatam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necto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nett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scanning?\n\nNote: If you stop scanning, all receivable channels may not be found.\nYou can change the channel settings later, by clicking "Start"\nand select "All Programs", "VAIO Zone" and "VAIO Zone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scansione?\n\nNota: se si interrompe la scansione, potrebbe non essere possibile rilevare tutti i canali disponibili.\nLe impostazioni relative ai canali possono essere modificate in un secondo tempo, facendo clic su "Start" e selezionando "Tutti i programmi", "VAIO Zone" e "Impostazioni di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setting up VAIO Zone for TV viewing.\nFirst, select your TV's connection typ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viare l'impostazione di visualizzazione di programmi TV con VAIO Zone.\nSelezionare innanzitutto il tipo di connessione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ble or Satellite with a set-top bo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vo o satellite con decod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ble without a set-top bo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vo senza decod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tenn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tenn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setting up VAIO Zone for TV viewing because you are logged on as a Limited account user. To view TV with VAIO Zone, log on to a computer administrator account, start VAIO Zone,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impostazione di visualizzazione di programmi TV con VAIO ZONE perché l'accesso al computer è stato eseguito come utente con  privilegi limitati. Per visualizzare i programmi TV con VAIO Zone, accedere al computer con account di amministratore, avviare VAIO Zon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computer input that is connected to the set-top box.\nIf no picture is displayed for any input option, confirm that the computer and set-top box are connected properly and that the set-top box is turned 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l'entrata del computer collegata al decoder.\nSe non viene visualizzata alcuna immagine per nessuna opzione di entrata, verificare che il computer e il decoder siano collegati correttamente e che il decoder sia acce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 order to select the computer input that is connected to\nthe set-top box, connect the set-top box to your computer,\nturn on the set-top box, and click Nex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selezionare l'entrata del computer collegata al\ndecoder, collegare il decoder al computer,\naccenderlo e fare clic su Avan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service type for your cable TV system.\nIf you do not know your cable system's service type, contact your TV service provider for more infor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 servizio per il sistema di TV via cavo.\nSe non si conosce il tipo di servizio del sistema via cavo, contattare il provider di servizi TV per richiedere ulteriori informazio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R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HRC</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R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RC</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check box to include the channel in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la casella di controllo per memorizzare il canale in Canali preferi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 all channels may not be received or channel numbers may be changed depending on the area you l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sarà possibile ricevere tutti i canali o i numeri dei canali potrebbero cambiare in base alla zona di residenz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SD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sco DS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s / CH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s / CH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known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 sconosci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d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VIDEO%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m.</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e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s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ior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by Keyboard [TAB] Navig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mediante tastiera [TA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antenna or cable is connected proper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ificare che l'antenna o il cavo siano collegati correttam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dietr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wee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settiman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set up\nVAIO Zone TV viewing.\nLog on to a computer administrator account or contact a user with a computer\nadministrator ac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isogna avere privilegi di amministratore per impostare \nla visualizzazione di programmi TV con VAIO Zone.\nAccedere al computer con account di amministratore o rivolgersi a un utente con privilegi di amministrat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et channels because the TV tuner is not connected.\nCheck that the tuner is properly connected,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impostare i canali perché il sintonizzatore TV non è collegato.\nVerificare che il sintonizzatore sia collegato correttamente, quindi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trac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bra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f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s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s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 use the electronic TV program guide (iEPG) with VAIO Zone, you must configure your channel and TV service provider information. Do you want to configure these settings now?\n\nNote: You must be connecting to the Internet to configure these settings. To configure this later from within VAIO Zone, select "Program Guide" on the "Guide/Timer Recording" TV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utilizzare la guida programmi TV elettronica (iEPG) con VAIO Zone, è necessario configurare l'informazione del provider di servizi canale e TV. Configurare le impostazioni adesso?\n\nNota: è necessario collegarsi ad Internet per configurare tali impostazioni. Per configurarle in seguito da VAIO Zone, selezionare Guida programmi dal menu TV Guida/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vious Channel (CH %s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precedente (CH %s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 use the electronic TV program guide (iEPG) with VAIO Zone, you must configure your channel. Do you want to configure these settings now?\n\nNote: You must be connecting to the Internet to configure these settings. To configure this later from within VAIO Zone, select "Program Guide" on the "Guide/Timer Recording" TV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utilizzare la guida programmi TV elettronica (iEPG) con VAIO Zone, è necessario configurare il canale. Configurare le impostazioni adesso?\n\nNota: è necessario essere collegati ad Internet per configurare tali impostazioni. Per configurarle in seguito da VAIO Zone, selezionare Guida programmi dal menu TV Guida/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urren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ra attu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ension: %d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lungamento: %d mi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specific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 gior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 Day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2 gior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3 gior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4 Day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gior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5 gior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6 Day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 gior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 settiman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2 settima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3 Wee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3 settima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4 Wee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4 settima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any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mpre eliminabi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elimin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7 Day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7 gior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ed one timer recording to VAIO Zone.\n\nVAIO Zone cannot perform a timer recording when the computer has been shut down.\nVerify that your computer is active, in standby mode or in hibernation mode before the timer recording is scheduled to beg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È stata aggiunta una registrazione con timer a VAIO Zone.\n\nVAIO Zone non può eseguire registrazioni con timer quando il computer è spento.\nVerificare che il computer sia attivo oppure in modalità standby o sospensione prima dell'inizio della registrazione con timer programm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been changed.\n\nVAIO Zone cannot perform a timer recording when the computer has been shut down.\nVerify that your computer is active, in standby mode or in hibernation mode before the timer recording is scheduled to beg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è stata modificata.\n\nVAIO Zone non può eseguire registrazioni con timer quando il computer è spento.\nVerificare che il computer sia attivo oppure in modalità standby \no sospensione prima dell'inizio della registrazione con timer programm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date occurs more than one year from n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la registrazione con timer perché la data fissata è a oltre un anno da quella attuale.\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art date occurs more than one year from n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la registrazione con timer perché la data fissata è a oltre un anno da quella attuale.\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recording duration is set to more than 12 hours.\nChange the start time or stop time to reduce the recording duration to within 12 hou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a durata di registrazione è superiore a 12 ore.\nModificare l'ora di inizio o di fine registrazione per ridurre la durata a meno di 12 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record time is more than 12 hours.\nChange the start or stop time of the recording so that the record time is 12 hours or l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a durata di registrazione è superiore a 12 ore.\nModificare l'ora di inizio o di fine registrazione per ridurre la durata a meno di 12 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and stop times are identical.\nChange the start or stop time of the recording so that the record time is one minute or mo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la registrazione con timer perché l'ora di inizio e fine registrazione corrispondono\nModificare l'ora di inizio o fine registrazione in modo che la durata sia pari a minimo un min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art time and stop time are the same.\nChange the start time or stop time to make the recording duration at least one minu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la registrazione con timer perché l'ora di inizio e fine registrazione corrispondono\nModificare l'ora di inizio o fine registrazione in modo che la durata sia pari a minimo un min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earlier than the start time.\nChange the stop time so that it follows the star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la registrazione con timer perché l'ora di fine registrazione è successiva a quella di inizio.\nModificare l'ora di fine registrazione in modo che sia successiva a quella di iniz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op time is earlier than the start time\nChange the stop time so that it follows the star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la registrazione con timer perché l'ora di fine registrazione è successiva a quella di inizio.\nModificare l'ora di fine registrazione in modo che sia successiva a quella di iniz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channel is not set to a channel handled by this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la registrazione con timer perché il canale scelto non è gestito da questo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et channel is not handled by this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la registrazione con timer perché il canale scelto non è gestito da questo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 because there is not\nenough free disk space available.\nDelete some files to increase the free hard drive space\nor change the 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 spazio libero sul disco rigido è insufficiente.\nEliminare dei file per liberare dello spazio sul disco rigido o modificare la modalità d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timer recording because there is not enough free hard drive space.\nDelete some files to increase the hard drive  space or change the 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o spazio libero sul disco rigido è insufficiente.\nEliminare dei file per liberare dello spazio sul disco rigido o modificare la modalità d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ra di iniz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ra di fi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urr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corr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it conflicts with one or more existing timer recordings.\nPlease select which program to rec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è in conflitto con una o più registrazioni con timer già programmate.\nScegliere il programma da registr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pply the changes to this timer recording because its conflict with one or more timer recordings on the list below.\nDo you want to apply the chang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la registrazione con timer perché è in conflitto con una o più registrazioni con timer già programmate.\nApplicare le modifich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 the new timer recording  and delete all existing timer recordings that confli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 la nuova registrazione con timer ed elimina tutte le registrazioni con timer preesistenti in conflit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pply the changes and delete the timer recordings on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lica le modifiche ed elimina le registrazioni con timer dall'elenc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the existing timer recording settings and delete the new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a le impostazioni di registrazione con timer esistenti ed elimina le nuove impostazio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Keep the timer recordings on the list and do not apply the chang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tieni le registrazioni con timer nell'elenco e non applicare le modifich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w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uov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s to be chang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i con timer da modific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d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 di iniz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has already passed.\nConfirm the stop time is corr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la registrazione con timer perché l'ora di fine registrazione è già passata.\nVerificare che l'ora di fine registrazione sia corret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op time has already passed.\nConfirm that the stop time is corr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la registrazione con timer perché l'ora di fine registrazione è già passata.\nVerificare che l'ora di fine registrazione sia corret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program title is too long.\nPlease limit the length of the title to 254 characters or l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titolo del programma è troppo lungo.\nScrivere un titolo con un massimo di 245 caratter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description is too long.\nPlease limit the length of the description to 680 characters or l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escrizione è troppo lunga.\nScrivere una descrizione con un massimo di 680 caratter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e esegui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 se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e non esegui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 Infor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rmazioni sul program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have reached the limit of 100 timer recordings.\nYou cannot create another timer recording until you delete one of the recordings from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È stato raggiunto il limite massimo di 100 registrazioni con timer.\nNon è possibile aggiungere altre registrazioni con timer a meno che non si elimini una delle registrazioni contenute nell'elenc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nIf this message is displayed repeatedly, restart your computer and try the operation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Se questo messaggio viene visualizzato ripetutamente, riavviare \nil computer e riprovare ad eseguire l'ope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timer recording.\nIf this message is displayed repeatedly, restart your computer and try the operation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nSe questo messaggio viene visualizzato ripetutamente, riavviare il computer e riprovare ad eseguire l'ope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been changed.\nIf you want to start a recording earlier than the set timer start date, add a new timer recording.\n\nStart date: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è stata modificata.\nSe si intende avviare una registrazione precedentemente alla data di inizio registrazione impostata, aggiungere una nuova registrazione con timer.\n\nData di inizio: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settings after the recording has started.\nPlease try again if you want to extend when the recording will finis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le impostazioni della registrazione con timer dopo il suo avvio.\nSe si desidera prolungare l'operazione, riprovare al termine dell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u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ut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u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rd On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una vol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gior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Week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giorno feri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Weeke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fine settiman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Mon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gni lunedì</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Tues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gni martedì</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Wednes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gni mercoledì</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Thurs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giovedì</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Fri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gni venerdì</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Satur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gni sab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Sun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gni domen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ard drive usage: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o del disco rigido: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after %s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dopo %s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vailable space (%s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azio disponibile (%s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Monday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gni lunedì dopo le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Tuesday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gni martedì dopo le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Wednesday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gni mercoledì dopo le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Thursday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gni giovedì dopo le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Friday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gni venerdì dopo le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Saturday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sabato dopo le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Sunday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gni domenica dopo le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Tit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 titol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Descrip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a descri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nNote: If you use a set-top box, you must manually set the channel on the set-top box before recording. Before a timer recording starts, confirm the picture displayed from the set-top box, and select the channel you want to rec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nNota: se si utilizza un decoder, è necessario impostare manualmente il canale nel decoder prima di una registrazione. Prima dell'avvio di una registrazione con timer, confermare l'immagine visualizzata dal decoder e selezionare il canale che si desidera registr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been changed.\n\nThe drive specified for saving this timer recording has been changed to the drive currently selected for saving TV recordings because the timer recording's recording duration or recording mode was chang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egistrazione con timer è stata modificata.\n\nL'unità specificata per il salvataggio di questa registrazione con timer è stata spostata all'unità attualmente selezionata per il salvataggio delle registrazioni di programmi TV perché la durata o la modalità della registrazione con timer è stata modific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Conflic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litti di registrazioni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tails of Timer Recording Conflic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 sui conflitti di registrazioni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Recordings to Canc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le registrazioni da annull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anual recording (Tuner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manuale (Sintonizzatore %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Tuner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Sintonizzatore %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f / %.1f GB\nFree : %.1f G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f / %.1f GB\nLiberi : %.1f G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ed Videos: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deo selezionati: %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 xml:space="preserve">Estimated writing time: %d hr. </w:t>
            </w:r>
            <w:r>
              <w:rPr>
                <w:lang w:val="fr-FR"/>
              </w:rPr>
              <w:t>%d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di scrittura stimata: \n%d hr. %d mi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 xml:space="preserve">Remaining time to completion: %d hr. </w:t>
            </w:r>
            <w:r>
              <w:rPr>
                <w:lang w:val="fr-FR"/>
              </w:rPr>
              <w:t>%d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estante per il completamento: %d hr. %d mi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riting to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rittura su DVD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mpleted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rzione completata %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parazione per creazione DVD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riting to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rittura su DVD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rite Multiple Videos to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video multipli su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writ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di scrittu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zione DVD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riting 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t Recordable DVD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DVD registrabi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elimin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n\nDo you want to delete the existing dat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n\nEliminare i dati esisten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 Enough Space On DVD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zio su disco DVD insuffici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capacity of\nthe DVD disc.\nDo you want to lower the video quality to fit the data on one DVD disc?\nIf you want to keep the current video quality settings, reduce the number of videos to be writt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u DVD stimato supera la capacità del disco in uso.\nRidurre la qualità video per fare entrare i dati nel disco DVD?\nSe si intende mantenere le impostazioni della qualità video attuali, ridurre il numero di video da scrive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one DVD disc.\nReduce the number of video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dattare le dimensioni dei dati alla capacità del disco DVD.\nRidurre la quantità di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the DVD.\nIf another DVD creation program is running,\nquit that program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il DVD. Se è in esecuzione un altro programma per la creazione di DVD, chiuderlo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irm Medi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suppor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DVD 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unità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 timer recording is set to start before DVD creation is complete.\nRecording TV during DVD creation can cause errors on the DVD.\n\nDo you want to cancel DVD creation?\n\ntimer recording is set to start in %d hr. %d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È stata programmata una registrazione con timer il cui inizio è previsto prima del completamento della creazione del DVD.\nLa registrazione di programmi TV durante la creazione di un DVD può causare errori a quest'ultimo processo.\n\nAnnullare la creazione del DVD?\n\nL'inizio della registrazione con timer avrà luogo fra %d hr. </w:t>
            </w:r>
            <w:r>
              <w:rPr>
                <w:lang w:val="fr-FR"/>
              </w:rPr>
              <w:t>%d mi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Canc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annullamen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DVD cre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re la creazione del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nit cannot be written to again.\n\nNote: If you cancel the process, the disc will be ej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re il processo di scrittura su DVD?\nSe il supporto presente nell'unità è un disco DVD-R o DVD+R,\nnon è possibile scrivervi di nuovo.\n\nNota: se si annulla l'operazione, il disco verrà estrat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Usage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o di DVD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a DVD during recording.\nStop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VD quando è in corso una registrazione.\nInterrompere la registrazion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t on one disc has been enabled. Enabling this feature reduces\nthe video quality, as required, to fit the data onto one DVD disc.\nIf you want to keep the current video quality settings, reduce\nthe number of videos to be writt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stata attivata l'opzione di adattamento del materiale alla capienza di un disco.\nL'attivazione di questa opzione riduce la qualità video in modo che i dati possano essere contenuti in un disco DVD.\nSe si intende mantenere le impostazioni della qualità video attuali,\nridurre il numero di video da scrive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have selected more videos than the disc will allow.\nVAIO Zone can write a maximum of %d videos per DVD disc.\n\nNote: If you use a drive supporting DVD+R DL (double layer),\nVAIO Zone can write up to a maximum of 16 videos per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o stati selezionati più video di quanti ne possa contenere il disco. VAIO Zone può registrare un massimo di %d video su ciascun disco DVD.\n\nNota: se si usa un'unità compatibile con DVD+R DL (double layer), VAIO Zone può registrare un massimo di 16 video per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R mode is not supported with this type of disc.\nInsert a DVD-RW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modalità VR non è compatibile con questo tipo di disco.\nInserire un disco DVD-RW.</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f the disc already contains data,\nthe existing data will be dele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il disco contiene già dati,\ni dati esistenti verranno elimina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 Video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modo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 VR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modo V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a DVD during CD recording.\nCancel CD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VD mentre è in corso una registrazione di CD.\nAnnullare la registrazione del CD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DVD during importing pictures.\nEither cancel importing the pictures or wait until the importing finishes,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a creazione di DVD mentre è in corso l'importazione di foto.\nAnnullare l'importazione delle foto o attendere che sia terminata, quindi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 DVD created using VR mode has no chapter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 DVD realizzati con il modo VR non hanno il menu capito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ping DVD creation.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uzione della creazione DVD in corso. Attende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ping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uzione in corso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ing preparation for creating the DVD.\n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reparazione per la creazione del DVD sta \nper essere annullata\nAttende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t least one of the MPEG files was not in\nDVD-compatible format and had to be conve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meno uno dei file MPEG non era compatibile con il formato\nDVD ed è stato necessario eseguirne la convers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 DVD-RAM disc has been inserted.\n\nIf this disc already contains data, the existing data will be deleted.\n\nDo you want to delete the existing data when writing to the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VD-RAM.\n\nSe il disco contiene già dati, i dati esistenti verranno eliminati.\n\nEliminare i dati esistenti durante la scrittura su disc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n\nNote: Click Close to eject the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zione del DVD riuscita!\n\nNota: fare clic su Chiudi per estrarre il disc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have selected more videos than the disc will allow.\nVAIO Zone can write a maximum of %d videos per DVD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o stati selezionati più video di quelli consentiti dal disco.\nVAIO Zone può scrivere un massimo di %d video per disco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isc writing process?\n\nNote: If you cancel the process, the disc will be ej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re il processo di scrittura su disco?\n\nNota: se si annulla l'operazione, il disco verrà estrat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Connecting to: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Connessione in corso a: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btaining infor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necting to serv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nessione al server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er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la passwo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ilingu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ilingu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nza aud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ereo Lef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ereo sinist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ereo Righ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ereo dest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in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ale princip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b-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ale secondar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in + Su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cipale + Secondar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igh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a quali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ive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 in diret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rnal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ester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3D Y/C Separation or Noise Reduc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parazione Y/C 3D o riduzione del rum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Only applied to the composite video sign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valido solo per segnale video composi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ntonizzatore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record because a copy protection signal was det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È stato rilevato un segnale di protezione da cop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a copy protection signal was det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Rilevato segnale di protezione da cop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h Surr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h Surroun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utput to a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cita su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encryption setting is 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ittografia registrazione attiv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cryption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ittografi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 + R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i S + 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eft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sinistr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ight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ale destr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uto SA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AP A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host Reduction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riduzione immagini fantas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itch TV Out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mbia uscita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dit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Canali preferi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attiv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C%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C%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 Play (MPEG2 2.5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ng Play (MPEG2 2,5 Mbp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 Play  (MPEG2 4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  (MPEG2 4 Mbp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gh Quality (MPEG2 8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a qualità (MPEG2 8 Mbp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PEG2 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PEG2 T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M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WM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R-M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R-M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Multiple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eliminazione multip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 to delete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dopo: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pe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e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record because a copy protection signal was det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È stato rilevato un segnale di protezione da cop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file because a required CODEC is not instal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file perché il CODEC necessario non è install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perties - Detai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rietà - Dettag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d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dMbp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dk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dkbp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H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d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above program\nfrom the hard 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re il programma dal disco rigid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ed Programs: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grammi selezionati: %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above programs\nfrom the hard 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re i programmi dal disco rigid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ing...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in corso... Attende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ing from the memory card/device.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dalla scheda/periferica di memorizzazione in corso. Attende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logged on to the computer using an account with administrator privileges\nto delete videos encrypted during recording.\nLog on using an administrator account,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ccorre accedere al computer con account di amministratore\nper eliminare video crittografati durante una registrazione.\nAccedere con account di amministrator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ing was stopped because one or more of the selected videos\nwas encrypted during recording.\n\nYou must be logged on to the computer using an account with administrator privileges\nto delete encrypted videos.\nLog on using an administrator account,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liminazione è stata interrotta perché uno o più video selezionati\nsono stati crittografati durante la registrazione.\n\nOccorre essere collegati al computer con privilegi di amministratore\nper eliminare i video criettografati.\nCollegarsi utilizzando un account di amministrator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DV %d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HDV %d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DV %d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HDV %dp)</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me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above video\nto the Recycle B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ostare il video nel Cesti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se videos\nto the Recycle B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ostare i video nel Cesti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enco registrazioni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 attes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rage Location (%s drive) Info/Approx. Available Recording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corso di memorizzazione (%s drive) Info/Tempo di registrazione disponibile appros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hr. %d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hr. %d mi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 New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 reg.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nd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lung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 Back While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 durante l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dit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ree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rigid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 to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possibi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tal (Availabl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otale (spazio disponibi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 Manual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registrazione con timer manualm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s: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i con timer: %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Date/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 data/o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i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 M Tu W Th F S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m Lun Mar Mer Gio Ven Sa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x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xel</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is picture\nto the Recycle B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ostare questa foto nel Cesti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nrelated pictures: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nfoto attinenti: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se pictures\nto the Recycle B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ostare queste foto nel Cesti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Pictures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i importazione f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 f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Comple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zione complet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n : %s 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n : %s f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se pictures\nfrom the memory card/de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re queste foto dalla scheda/periferica di memorizz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is picture\nfrom the memory card/de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re questa foto dalla scheda/periferica di memorizz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ollowing characters cannot be used the folder name:\n\n\\ / \\ : , ; * ? </w:t>
            </w:r>
            <w:r>
              <w:rPr>
                <w:lang w:val="fr-FR"/>
              </w:rPr>
              <w:t>" &lt; &gt;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 seguenti caratteri non possono essere utilizzati per il nome della cartella:\n\n\\ / \\ : , ; * ? </w:t>
            </w:r>
            <w:r>
              <w:rPr/>
              <w:t>" &lt; &gt;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the folder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il nome della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 immagi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nding picture to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vio immagine a TV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display the video because the parental control is se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visualizzare il video perché è impostato il filtro famigl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i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d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as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ù</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ur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righ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mino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os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d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f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ffu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har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n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D or DVD drive is not responding.\nPlease quit VAIO Zone, check the connection, and restart the 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CD o DVD non risponde.\nChiudere VAIO Zone, verificare la connessione e riavviare il program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lbum Properti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prietà album</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rack Properti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prietà bra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rack Rights Inf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i diritti del bra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tim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vol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limit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s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ist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d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 %d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d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Delete - Albu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eliminazione - Album</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of trac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 di bra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is album and all of its tracks\nto the Recycle B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ostare questo album e tutti i relativi brani nel Cesti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is track\nto the Recycle B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ostare questo brano nel Cesti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drive test %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rifica dell'unità CD %d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me of the tracks on this CD are already on your computer.\nAre you sure you want to start recording?\n\nSelect Yes to create a new album and start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cuni brani contenuti in questo CD sono già presenti nel computer in uso\nAvviare la registrazione?\n\nSelezionare Sì per creare un nuovo album e avviare l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re l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oose CD Inf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 informazioni sul C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find CD Inf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e informazioni sul C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nicStage uses the Gracenote CDDB(r) Music Recognition Service(SM) for retrieving and submitting audio CD information.\nYou must register with Gracenote before using the Music Recognition service.\nRegistration is done between you and Gracenote; Sony Corporation is not responsible for registration.\n\nDo you want to register n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icStage usa il servizio Gracenote CDDB(r) Music Recognition \nService (SM) per il rilevamento e l'invio delle informazioni \nCD audio.\nÈ necessario registrarsi su Gracenote prima di utilizzare il servizio \nMusic Recognition.\nLa registrazione è effettuata tra l'utente e Gracenote. \nSony Corporation non è responsabile per detta operazione.\n\nEseguire la registrazione o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esting CD drive... %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ica dell'unità CD in corso... </w:t>
            </w:r>
            <w:r>
              <w:rPr>
                <w:lang w:val="fr-FR"/>
              </w:rPr>
              <w:t>%d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CD... %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razione del CD in corso... </w:t>
            </w:r>
            <w:r>
              <w:rPr>
                <w:lang w:val="fr-FR"/>
              </w:rPr>
              <w:t>%d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titled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nza nome (%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Delete - Tr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eliminazione - Bra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rack properties cannot be edited because one or more of the track's music files\nare read-only or editing privileges have not been gran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proprietà del brano non possono essere modificate perché uno o più file musicali del brano sono di sola lettura o perché non si dispone dei privilegi modif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assign the artist/genre name\nto all the tracks in the albu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segnare il genere e il nome dell'artista a tutti i brani dell'album?</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ssign only to tracks with no artist/genre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segnare solo ai brani senza nome dell'artista o gene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disc is recorded in DTS format.\nDiscs in this format are played back with no sound on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disco è stato registrato in formato DTS.\nI dischi in tale formato vengono riprodotti senza audio in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a DVD with this region code on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con VAIO Zone DVD con questo codice di zon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 Setu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azione di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an are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un'area geograf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e del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on Remote Contr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 sul telecomand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older Pat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register any more folders because the maximum number of registered folders has been reached.\nTo register additional folders, remove existing on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ulteriori registrazioni perché è stato raggiunto il numero massimo di cartelle.\nPer registrare ulteriori cartelle, rimuovere delle cartelle preesisten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My Documents folder is already registe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Documenti è stata già registr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view the content in the My Documents folder with VAIO Zone?\n\n\nImportant info:\nIf you click Yes, other users will be able to view the content in your My Documents folder.\nClick No to prevent other users from viewing the content in the My Documents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re i contenuti della cartella Documenti con VAIO Zone?\n\n\nInformazione importante:\nSe si fa clic su Sì, i contenuti della cartella Documenti potranno essere visualizzati da altri utenti.\nSe non si vuole che altri utenti visualizzino i contenuti della cartella Documenti, fare clic su 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up for VAIO Zone TV viewing has not completed\nthe channel settings.\nAre you sure you want to canc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impostazione dei canali TV non è stata completata. </w:t>
            </w:r>
            <w:r>
              <w:rPr/>
              <w:t>Annull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th VAIO Zone, you can import pictures from a memory card and music from an audio CD.\nYou can also view videos and pictures and listen to music stored on the hard disk\nby saving them to the following folders. You can change the folders later.\n(You must log on to a computer administrator account to change the fold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 VAIO Zone è possibile importare foto da una scheda di memorizzazione e file musicali da \nun CD audio.\nÈ inoltre possibile visualizzare video e foto e ascoltare file musicali memorizzati nel disco rigido\nsalvandoli nelle cartelle seguenti. È possibile modificare le cartelle in un secondo tempo\n(a tale scopo è necessario accedere a un account amministratore sul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requenz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logged on to the computer using an account with administrator privileges to set up VAIO Zone TV viewing.\nPlease log in using an administrator account to set up VAIO Zone TV view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isogna avere privilegi di amministratore per impostare la visualizzazione di programmi TV con VAIO Zone.\nAccedere al computer con account di amministratore o rivolgersi a un utente con privilegi di amministrat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tv takes your VAIO's TV functions to a new level.\n\nNever miss your favourite TV programs again, by remote-recording it via the internet onto your TV tuner-equipped VAIO.\nThe tvtv Interactive Programme Guide gives you a comprehensive overview of what's on.\nRemote-recordings are automatically synchronised with your VAIO, wherever you happen to be at the time.\n\nThe tvtv for PC application is already on your VAIO, all you need to do is install it.\nPlease go to "Start &gt; All Programs &gt; tvtv Electronic Programme Guide &gt; Welcome to tvtv" for more infor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tv - le funzioni TV di VAIO passano a un livello superiore\n\nNon perderai più il tuo programma TV preferito registrandolo in remoto via Internet con il TV tuner di VAIO.\nLa Guida dei programmi interattiva di tvtv offre una panoramica completa dei programmi e li sincronizza automaticamente a VAIO, che tu sia presente o meno.\n\nL'applicazione 'tvtv for PC' è già presente sul VAIO. Occorre soltanto installarla.\nQuindi, selezionare Start &gt; Tutti i programmi &gt; tvtv Electronic Programme Guide &gt; Benvenuto a tv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information settings are complete.\n\nFor timer recordings set from the program guide, you must manually\nset the channel on the set-top box before recording.\nBefore a timer recording starts, confirm the picture displayed from\nthe set-top box, and select the channel you want to rec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impostazioni per le informazioni sul canale sono complete.\n\nPer le registrazioni con timer impostate dalla guida al programma, è necessario impostare\nmanualmente il canale nel decoder prima della registrazione.\nPrima di avviare una reigistrazione con timer, confermare l'immagine visualizzata  dal\ndecoder e selezionare il canale che si desidera registr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elected channel information cannot be displayed on this computer.\nCheck your TV connections, verify your TV service provider selection, and refresh the channel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e informazioni sul canale selezionato su questo computer.\nVerificare i collegamenti TV e controllare la selezione del provider di servizi TV, quindi aggiornare l'elenco dei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an resul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sultati della scans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segui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riusci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fault channels in the selected are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i predefiniti dell'area selezion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ave the channel settings because the TV tuner was dis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le impostazioni del canale perché il sintonizzatore TV era scolleg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eck that the tuner is properly connected,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rificare che il sintonizzatore sia collegato correttament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sono stati trovati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antenna cable is properly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rificare che l'antenna TV sia collegata correttam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hannel setting was canceled because a timer recording sta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impostazioni del canale sono state cancellate con l'avvio di un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 set channels, stop the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impostare i canali, interrompere la registrazion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Displaying on computer monitor after % second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visualizzazione sul monitor del computer dopo % second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hannel setting was canceled because another program used the TV tun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impostazioni del canale sono state annullate perché un altro programma stava utilizzando il sintonizzatore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 set the channels, first quit any other programs that use the TV tun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impostare i canali uscire da tutti i programmi che utilizzano il sintonizzatore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setting was cance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canale annulla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f you set channel, refresh the channel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si imposta il canale, aggiornare l'elenco dei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settings were canceled because the TV tuner was disconnected during automatic channel sc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impostazioni dei canali sono state annullate perché il sintonizzatore TV è stato disconnesso durante la ricerca automatica dei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C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Extr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 ext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TEX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 TEX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Vide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peat Tr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eti bra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peat 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eti tut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peat+Shuff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eti+Casu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M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MP</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NG</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I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IF</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perform this operation.\nLog on to a computer administrator account or contact a user with a computer administrator ac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eseguire questa operazione occorre avere privilegi di amministratore.\nAccedere al computer con account di amministratore o rivolgersi a un utente con privilegi di amministrat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nbecause another user is running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operazione richiesta perché un altro utente sta utilizzando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channels wer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o stati trovati %d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DVD creation.\nCancel DVD creation before turning off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pegnere il computer durante la creazione di DVD.\nAnnullare la creazione del DVD prima di spegnere il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recording.\nStop recording before turning off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pegnere il computer durante la registrazione.\nInterrompere la registrazione prima di spegnere il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turn off the computer for some reas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pegnere il computer, per causa non specific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during DVD creation.\nCancel DVD creation to go on stand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passare alla modalità standby durante la creazione di DVD.\nPer passare alla modalità standby, annullare la creazione del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during recording.\nStop recording to go on stand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se è in corso una registrazione.\nPer passare alla modalità standby, annullare la registrazione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go to stand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passare alla modalità standby.</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qui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cire da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while the TV tuner is being configured.\nStop the TV tuner setting to go on stand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durante la configurazione del sintonizzatore TV.\nPer passare alla modalità standby, interrompere la configurazione del sintonizzatore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the following program is running:\n\n%s\nTo start VAIO Zone, quit the above 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VAIO Zone perché il seguente programma è in esecuzione:\n\n%s\nPer avviare VAIO Zone, chiudere tale program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VAIO Zone because the operation using the following program is in progress.\n\n%s\n\nThe operation using the above program must stop or finish before starting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VAIO Zone. È in corso un'operazione che utilizza il programma seguente.\n\n%s\n\nPrima di avviare VAIO Zone, l'operazione che utilizza il programma deve essere interrotta o complet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the following program is being run by another user:\n\n%s\nTo be able to start VAIO Zone, make sure the above program is not runn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VAIO Zone perché un altro utente sta utilizzando il seguente programma:\n\n%s\nPer poter avviare VAIO Zone, assicurarsi che tale programma non sia in esecu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display VAIO Zone at the current screen resolution.\nPlease increase the screen resolution (to 800 x 600 pixels or grea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VAIO Zone con la risoluzione schermo corrente.\nIncrementare la risoluzione dello schermo (almeno 800 x 600 pixel).</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restore the\ndisplay picture quality to the factory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la risoluzione \nscherm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display the Program Guide at the current screen resolution.\nPlease increase the screen resolution (to 1024 x 768 pixels or grea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visualizzare la guida del programma con la risoluzione schermo corrente.\nIncrementare la risoluzione dello schermo (almeno 800 x 600 pixel).</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Error/Warning Cap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rmazione di errore/avvertenza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Error/Warning Mess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ssaggio di errore/avvertenza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itched the display output to TV.\nThe picture is not displayed on VAIO Zone while outputting to the TV.\n\nTo go back to displaying the picture on VAIO Zone, select\nSwitch TV Output and select Do Not Output to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cita della visualizzazione spostata su TV.\nLe immagini non vengono visualizzate in VAIO Zone quando sono inviate alla TV.\n\nPer tornare a visualizzare le immagini in VAIO Zone, selezionare\nCambia uscita TV, quindi Non dirigere uscita su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current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re la registrazione con timer corr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restore the\ninput picture quality to the factory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la risoluzione \nscherm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settings\nduring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e impostazioni qualità immagine di ingresso\ndurante l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timer recording\nthat is about to star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re la registrazione con timer\nche sta per inizi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settings\nwhile in TV Pause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e impostazioni qualità immagine di ingresso\ndurante la modalità Pausa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settings\nwhile in Play Back While 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e impostazioni qualità immagine di ingresso\nin modalità Riproduci durante l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 is output to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Zone viene visualizzato sulla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 output is currently set to TV.\nDo you want to switch the display output to computer monito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Zone è attualmente impostato per la visualizzazione sulla TV.\nPassare alla visualizzazione sul monitor del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itch the VAIO Zone display output to computer monitor when VAIO Zone star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re alla visualizzazione di VAIO Zone sul monitor del computer all'avvio di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 to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 a Canali preferi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hannel was added to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canale è stato aggiunto a Canali Preferi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move from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muovi da Canali preferi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is channel from \nthe My Favorite Channels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muovere questo canale dall'elenco Canali preferi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f you have a cable or satellite set-top box, you must use the \nset-top box to change channels.\nPlease change channels on the \nset-top box itself or by using the set-top box remote contr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 è presente un decoder di TV via cavo o satellite, è necessario utilizzare il \ndecoder per modificare i canali.\nModificare i canali nel \ndecoder stesso o utilizzando il telecomando del decod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n\nCannot display this channel\nbecause it is not on the computer's channel list.\nRefresh the channel list by using the settings if the channel settings is not corr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n\nImpossibile visualizzare il canale\nperché non presente nell'elenco dei canali del computer.\nAggiornare l'elenco dei canali utilizzando le impostazioni se le impostazioni del canale non sono corret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output PCM audio from the system or other programs when VAIO Zone is playing a DSD file or a DSD Disc.\nCannot play a DSD file or a DSD Disc with VAIO Zone in the following situations:\n\n- Programs other than VAIO Zone play or record a DSD file\n- Programs other than VAIO Zone use a Sound Reality audio device with ASIO mode\n\nRefer to the online help for details about DSD file play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i audio PCM dal sistema o da altri programmi mentre VAIO zone riproduce file o dischi DSD.\nNon è possibile riprodurre file o dischi DSD nelle seguenti situazioni:\n\n- se altri programmi stanno riproducendo o registrando file DSD\n- se altri programmi stanno utilizzando una periferica audio Sound Reality in modalità ASIO.\n\nPer informazioni sulla riproduzione di file DSD, consultare la guida in line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DSD file play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e importante sulla riproduzione di file DS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deleting the imported 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re l'eliminazione delle foto importa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importing the 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re l'importazione delle f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ing pictures.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zione foto in corso. Attende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ing pictures... %d/%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mportazione foto in corso... </w:t>
            </w:r>
            <w:r>
              <w:rPr>
                <w:lang w:val="fr-FR"/>
              </w:rPr>
              <w:t>%d/%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ing imported pictures.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delle foto importate in corso. Attende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ing pictures... %d/%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Eliminazione foto in corso... </w:t>
            </w:r>
            <w:r>
              <w:rPr>
                <w:lang w:val="fr-FR"/>
              </w:rPr>
              <w:t>%d/%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pictures have been imported.\nImported pictures are saved to the following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 foto sono state importate.\nLe foto importate sono state salvate nella seguente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pictures\nfrom the memory card/de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re le foto importate\ndalla scheda/periferica di memorizz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 import pictures, your My Pictures folder must be set\nas the content folder in VAIO Zone.\nDo you want to set your My Pictures folder as content folder in VAIO Zone?\n\nImportant info:\nIf you click Yes, other users or other devices on your\nhome network will be able to view the contents of your\nMy Pictures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importare immagini, la cartella Immagini deve essere \nimpostata come cartella contenuti in VAIO Zone.\nImpostare la cartella Immagini come cartella contenuti \nin VAIO Zone?\n\nInformazione importante:\nSe si fa clic su Sì, altri utenti possono visualizzare i contenuti \ndella cartella Immagi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ing pictures stopp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mportazione delle foto è stata interrot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register the My pictures folder because the maximum number of\nregistered folders has been reached.\nTo register the My pictures folder, remove existing on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gistrare la cartella Immagini perché è stato raggiunto il numero\nmassimo di cartelle registrabili.\nPer eseguire la registrazione della cartella Immagini, eliminarne delle alt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parazione visualizzazione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onnessione al server.\nControllare la connessione di rete e lo stato di funzionamento \ndel server, quindi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the connection to the server was lost.\nCheck your network connection and the state of the server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a riproduzione perché la connessione al server si è interrotta.\nControllare la connessione di rete e lo stato di funzionamento \ndel server, quindi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word non valida.\nInserire la password corret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MPEG4 format files because VAIO Media is not instal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file in formato MPEG4 perché VAIO Media non è install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onnection timed out.\nTo reestablish the connection, click Reconn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per la connessione esaurito\nPer ripristinare la connessione, fare clic su Riconnet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Firewal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re le impostazioni del firewall</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urrent settings for the Windows Firewall will not allow access to content on the home network.\nDo you want to change these settings to allow you to access servers?\n\nNote: Click Yes to change the settings for all active network connections using Windows Firewall function.\nPlease understand that you may leave your system open to unauthorized access with this operation.\nFor details, please refer to the Help fi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impostazioni relative Windows Firewall correnti non \nconsentono di accedere alla rete domestica.\nModificare le impostazioni in modo da accedere ai server?\n\nNota: fare clic su Sì per modificare le impostazioni per tutte \nle connessioni di rete attive che usano Windows Firewall.\nSi noti che se si esegue questa operazione potrebbero \nverificarsi accessi al sistema non autorizzati.\nPer ulteriori dettagli, consultare la Guida in line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mplete Windows Firewal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Windows Firewall comple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ting for Windows Firewall has been changed to allow network access to servers.\n(This setting can be changed in the Settings of VAIO Zone if you want to change la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impostazioni di Windows Firewall sono state modificate per consentire accesso ai server.\n(Se si desidera, questa impostazione può essere nuovamente modificata nelle Impostazioni di VAIO Zone in segui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ease understand that this program sends unique information about this computer (e.g. the computer's name)\nwhen transmitting data to other servers on the networ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esto programma trasmette informazioni specifiche relative al computer (es.: il nome del computer) quando invia dati ad altri \nserver della re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register the device because VAIO Media is not installed.\nInstall VAIO Media,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la periferica perché VAIO Media non è installato.\nInstallare VAIO Media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operate VAIO Zone setup.\nLog on to a computer administrator account or contact a user with a computer administrator ac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ccorre avere privilegi di amministratore per eseguire l'installazione di VAIO Zone.\nAccedere al computer con account di amministratore o rivolgersi a un utente con privilegi di amministrat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iud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mple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tol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d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 perform the selected operation, the DVD playback must be stopped. Do you want to stop the DVD playback and perform the selected ope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eseguire l'operazione, la riproduzione del DVD deve essere interrotta. Interrompere la riproduzione del DVD ed eseguire l'ope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 perform the selected operation, displaying the TV program or the video from the external input must be stopped. Do you want to stop displaying the TV program or the video from the external input and perform the selected ope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eseguire l'operazione, la visualizzazione di programmi TV o di video da periferiche esterne deve essere interrotta. Interrompere la visualizzazione di programmi TV o di video da periferiche esterne ed eseguire l'ope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DVD playback stopped because the screen resolution was changed during playing the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zione del DVD interrotta perché la risoluzione dello schermo è stata modificata durante l'ope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V signal was interrupted because the screen resolution was changed during viewing the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cezione del segnale TV interrotta perché la risoluzione dello schermo è stata modificata durante l'ope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y Corporati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00.0821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00.082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Pictures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i importazione f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to a new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 in una nuova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f the same pictures are imported more than once, sequential numbers are added to the  folder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le stesse foto vengono importate più di una volta, vengono aggiunti numeri sequenziali al nome della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date for the folder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a la data come nome di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the following name for the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a il seguente nome per la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to the selected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nella cartella selezion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ame pictures will be imported to the same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stesse foto saranno importate nella stessa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importare duplica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pictures from memory card/device after they are impo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le foto dalla scheda di memorizzazione/periferica al termine dell'import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di import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gister to serv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a serv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gister this computer to a VAIO (VAIO Media) server.\nVAIO Media Integrated Server must be installed on the serv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re questo computer al server VAIO (VAIO Media).\nSul server deve essere installato Server integrato VAIO Med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paring for setup. \n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parazione impostazione in corso \nAttende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sound effec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effetti aud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ani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anim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lways on top in window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mpre in alto in modalità finest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sume play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avvia riprodu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und effects and ani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ffetti audio e anim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n screen dis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zione su scherm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tent to display when VAIO Zone star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enuti da visualizzare all'avvio di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Channe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 (Impostazione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e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enco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osta in al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osta in bas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fresh Channel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orna elenco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enu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ent fold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e dei contenu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folders that contain content to be viewed using VAIO Zone. Selecting a folder also selects its subfolders. Up to 10 folders can be added to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e cartelle contenenti materiale da visualizzare con VAIO Zone. Quando si seleziona una cartella si selezionano anche le sue sottocartelle. \nÈ possibile aggiungere all'elenco fino a 10 cartel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ent fold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e dei contenu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ick Set Up VAIO Media to allow VAIO Media computers on your network to watch VAIO Zone recorded TV and view content in the content fold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are clic su Imposta VAIO Media per consentire ai computer VAIO Media di visualizzare il materiale TV registrato con VAIO Zone e il materiale delle cartelle di contenu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Up VAIO Medi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 VAIO Med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rive for saving TV record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ità per il salvataggio di materiale TV registr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Only NTFS drives can be sel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è possibile selezionare solo unità NTF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served hard drive fre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azio libero si disco rigido riserv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rive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uni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d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fault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predefini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onologia registrazioni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the timer recording hist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la cronologia delle registrazioni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Hist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 cronolog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de after a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di funzionamento in seguito alle registrazioni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by</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bern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spens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ereo recording with SAP (Secondary Audio 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stereo con SAP (Secondary Audio Program)</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clude SA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cludi SAP</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If you clear the check box, SAP sound will not be available while recording TV and when you play back video while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se la casella di controllo viene deselezionata, l'audio SAP non sarà disponibile durante la registrazione TV e durante la riproduzione video nel corso dell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emory card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scheda di memorizz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slide show automatically when a memory card is inserted while VAIO Zone is runn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la presentazione se viene inserita un scheda di memorizzazione quando VAIO Zone è in esecu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ing pictures from memory card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zione foto dalle impostazioni della scheda di memorizz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each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ogni vol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automatically using the import pictures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automaticamente utilizzando le impostazioni di importazione f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di import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play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zione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e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playing the DVD automatically when a DVD is inserted while VAIO Zone is runn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automaticamente la visualizzazione del DVD se un DVD viene inserito mentre VAIO Zone è in esecu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rental contr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ltro famigl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the parental control rating for the user currently logged 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re il livello di filtro famiglia per l'utente attualmente colleg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urrent user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ente corrente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vell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Ra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 livell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play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zione C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e C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playing the CD automatically when a CD is inserted while VAIO Zone is runn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automaticamente la visualizzazione del CD se un CD viene inserito mentre VAIO Zone è in esecu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DB user regist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utente CDD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gister with the CDDB (audio CD information database) ser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al servizio CDDB (database di informazioni CD aud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DB data langu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ngua CDD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the language when using CDDB (audio CD information databa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 la lingua da usare con CDD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ed langu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ngua selezion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 se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selezion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Langu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lingu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back video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alità video di riprodu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original video quality or convert to MPEG2 form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zza la qualità video dell'originale o converti in formato MPEG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ive priority to video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i priorità alla qualità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vert to MPEG4 format and play 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verti in formato MPEG4 e riproduc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locità bi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Mbp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640 k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640 kbp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ing a higher bit rate improves video quality, but places a higher load on the serv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zzando una velocità bit superiore, si incrementa la qualità video, ma si impone più carico sul serv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mmended network configu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igurazione di rete consigli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red LAN or 802.11a/g wireless L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N o LAN wireless 802.11a/g</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audi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udio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udio out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cita aud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udio output metho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stema di uscita aud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Dolby Pro Logic I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Dolby Pro Logic I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utput LFE (subwoofer) signal to speakers or headphon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cita del segnale LFE (subwoofer) ad altoparlanti o cuffi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Do not select this check box unless you are using speakers or headphones that can reproduce very low frequencies (below 80 Hz). Use of this feature with incompatible equipment can result in damage to the equipm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non selezionare questa casella di controllo se non si usano altoparlanti o cuffie in grado di riprodurre frequenze molto basse (sotto gli 80 Hz). L'uso di questa funzione con strumenti non compatibili può causare danni agli strumen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 audio through computer's audio output connector when displaying pictures to a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 l'audio tramite il connettore di uscita audio del computer quando si visualizzano foto su schermo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rtual Surr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rtual Surroun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use Virtual Surr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utilizzare Virtual Surroun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Dolby Virtual Speak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Dolby Virtual Speak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Dolby Headph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Dolby Headph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urround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surroun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feren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ferimen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de 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Wide 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de 2</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Wide 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oom siz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mensioni del loc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iccol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d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rand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These settings apply only to DVD video play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queste impostazioni si applicano solamente alla riproduzione video di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zione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rive selec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e dell'uni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rive for creating DVD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per la creazione di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 uni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corso per i file temporane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a folder for saving temporary files created when writing a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cartella per il salvataggio dei file temporanei creati durante la scrittura di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cation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corso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mbia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form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rmato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 by Video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 in modo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 by VR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 in modo V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 DVDs that are more compatible with DVD players than VR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DVD più compatibili con lettori DVD che con il modo V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 DVDs faster than with Video mode.\n\nNote: Use DVD-RW when creating DVD by VR mode.\nDVD player supporting DVD-VR is needed to play back the created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 DVD più rapidamente che con il modo Video.\n\nNota: utilizza DVD-RW per la creazione di DVD con modo VR.\nPer riprodurre il DVD creato occorre un lettore DVD compatibile \ncon DVD-V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rental Contro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filtro famigl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the parental control ra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re il livello di filtro famigl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passwo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passwo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s the parental control password. \nThe maximum length of the password is 16 charact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la password di accesso al filtro famiglia. \nLa lunghezza massima della password è di 16 caratter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This password will also be used by InterVideo WinDVD 5 for VAI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questa password verrà anche usata per InterVideo WinDVD 5 for VA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the new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la nuova passwo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the new password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inserire la nuova passwo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 passwo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s a password for preventing other users from changing the rating.\nThe maximum length of the password is 16 charact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una password senza la quale gli utenti non possono modificare il livello del filtro famiglia. \nLa lunghezza massima della password è di 16 caratter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the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la passwo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the password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nuovamente la passwo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rental Control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ssword per filtro famigl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a password to change parental contro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la password per modificare il filtro famigl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add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queste impostazioni per aggiungere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me del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in the specified are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nell'area geografica specific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in another are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in un'altra area geograf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es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rea geograf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umber on remote contr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umero sul telecomand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mbia uni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drive for creating DVD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unità per la creazione di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erforms channel settings.\nTo begin, select the state and area you live 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gue l'impostazione dei canali.\nSelezionare innanzitutto il Paese e l'area geograf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utomatic Channel Sc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cerca dei canali automat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anning for channels...\n(This will take several minut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cerca dei canali in corso...\n(Questa operazione richiede alcuni minu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ick Cancel to stop the channel scan and then finish the channe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re clic su Annulla per interrompere la ricerca dei canali, quindi completare le impostazio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XX.XX MHz / XXX.XX MHz</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XXX.XX MHz / XXX.XX MHz</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rewal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firewall</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tings to access content through the Windows Firewall function on your home networ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per l'accesso ai contenuti attraverso la funzione Windows Firewall nella rete domest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tus of Windows Firewall function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to della funzione Windows Firewall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Windows Firewall function to allow access to serv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re la funzione Windows Firewall per consentire l'accesso ai serv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Select this check box to change the settings for all active network connections using Windows Firewall func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Selezionare questa casella di controllo per modificare le impostazioni di tutte le connessioni di rete attive che utilizzano Windows Firewall.</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fer to the documentation provided with the software for setting instruction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le istruzioni su come eseguire le impostazioni, consultare la documentazione fornita con il softw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rvices used by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vizi utilizzati da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ease understand that you may leave your system open to unauthorized access with this ope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noti che se si esegue questa operazione potrebbero verificarsi accessi al sistema non autorizza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f you are using personal firewall software other than the Windows Firewall function, note the port numbers and service names below and make the settings in the software you are us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 si utilizza software di firewall personale che non sia Windows Firewall, prendere nota dei numeri delle porte e dei nomi dei servizi riportati di seguito ed eseguire le impostazioni nel software in u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dify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difying th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dei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eiver channel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ale di rice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Name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me del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eiver ban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anda di rice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standar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cation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si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requency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requenz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rection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 su</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 giù</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u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ntonizz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ced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mbia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format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di formato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c space for a CD(80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zio su disco per un CD(80 mi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rnal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Ester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 method for external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todo di registrazione per ingresso ester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method descrip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escrizione del metodo d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encrypt video when recording:\nThe recorded video can be written to DVD.\nVideo with copy protection signal will be recorded and played back in bl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eseguire la crittografia dei video durante la registrazione:\nI video registrati possono essere trasferiti su DVD.\nI video con segnale di protezione da copia verranno registrati e riprodotti con schermata blu.</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crypt video when recording:\nThe recorded video cannot be written to DVD.\nVideo with copy protection signal will be recorded and played back as the original.\nEncrypted video is displayed with the "X" icon in the content selection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segui la crittografia dei video durante la registrazione:\nI video registrati possono essere trasferiti su DVD.\nI video con segnale di protezione da copia verranno registrati e riprodotti come nell'originale.\nI video crittografati vengono visualizzati con l'icona "X" nel menu di selezione dei contenu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con to be display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cona da visualizz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ing these settings is not supported on this computer mod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modifica di tali impostazioni non è supportata da questo modello di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uage Chan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lingu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DB data langu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ngua CDD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re(G)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enere(G):</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ersonalized menu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nu personalizza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enu items to dis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oci di menu da visualizz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enu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s the timer recording hist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la cronologia delle registrazioni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mote timer recording to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tà di registrazione con timer remo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timer recordings remotely using the remote timer recording to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esta utilità consente di impostare registrazioni con timer in rem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Up Remote Timer Recording To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 utilità di Registrazione con timer remo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ustom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personalizza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rental Control Custom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filtro famiglia personalizza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Y</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V-Y7</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Y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G</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P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PG</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14</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1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M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lm</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s with no Ra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i senza livell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Co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 controll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tut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 i genitor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G-13</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pra i 13 anni, con i genitor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mit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C-17</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adulti - età non inferiore a 18 an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lock all programs with no ra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locca tutti i programmi non classifica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With unrated programs blocked, you may miss important broadcasts, such as emergency bulletins or weather warn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con il blocco dei programmi non classificati è possibile perdere delle trasmissioni importanti quali edizioni straordinarie o notizie met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modify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re queste impostazioni per cambiare i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ultichannel WAV (PCM) file play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zione multicanale di file WAV (PCM)</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 using the original form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ci in formato origi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ix down to stereo (2 channels) and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bbina a stereo (2 canali) e riproduc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rive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uni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drives for VAIO Zone record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e unità per le registrazioni con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ilable driv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disponibi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change VAIO Zone settings.\nLog on to a computer administrator account\nor contact a user with a computer administrator ac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modificare le impostazioni di VAIO Zone, occorre avere privilegi di amministratore.\nAccedere al computer con account di amministratore o rivolgersi a un utente \ncon privilegi di amministrat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Channe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 (Impostazione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tenu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play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zione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NTONIZZATORE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elg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zione DV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udio out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cita aud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output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uscita vide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an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anc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no Uni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s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VIDEO%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L B/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L B/G</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L 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L 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erman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tal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therland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esi Bass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rec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agn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gher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vizze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lovacch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nimar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vez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rveg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CAM 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CAM L</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add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queste impostazioni per aggiungere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modify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re queste impostazioni per cambiare i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2f</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d INPUT(%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VIDEO%d(%d)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remove the selected channel because it is from the external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il canale selezionato perché proviene dall’ingresso ester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INPUT(V)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VIDEO(V)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Zone usa il servizio Gracenote CDDB(r) Music Recognition Service (SM)\nper il rilevamento e l'invio delle informazioni CD audio.\nÈ necessario registrarsi su Gracenote prima di utilizzare il servizio Music Recognition.\nLa registrazione è effettuata tra l'utente e Gracenote. Sony Corporation non\nè responsabile per detta operazione.\n\nEseguire la registrazione o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ild (Suitable for ages up to 6)</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ambini (adatto fino ai 6 an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th (Suitable for ages 7 and 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iovani (adatto dai 7 anni in su)</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ng Adult (Suitable for ages 13 and 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iovani adulti (adatto dai 13 anni in su)</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rental Control Off (Suitable for ages 17 and 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sattiva Filtro famiglia (adatto dai 17 anni in su)</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sonalizz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me del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umber on Remote Contr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umero sul telecomand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the timer recording hist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lare la cronologia delle registrazioni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ing the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ta del canale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difying the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del canale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dify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muovere il canale selezion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automatically scan for channels?\nAutomatic scanning finds channels that can be received.\nThe scan may take several minut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seguire la ricerca automatica dei canali?\nLa ricerca automatica individua i canali che possono essere ricevuti\nL'operazione può richiedere qualche minu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freshing the channel list will clear all channel setting information, including the video quality setting.\nRefreshing the list may result in errors in the currently stored timer recordings depending on the settings.\nTimer recordings started during channel settings may also fail.\n\nAre you sure you want to refresh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si aggiorna l'elenco dei canali, tutte le informazioni sulle impostazioni dei canali vengono cancellate.\nCiò potrebbe causare errori nelle registrazioni con timer programmate.\nPotrebbero inoltre non riuscire le registrazioni con timer avviate durante l'impostazione dei canali.\n\nAggiornare l'elenc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a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a channel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il nome di un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number is already assigned to a channel.\nDo you want to assign a different remote control number to this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esto numero è stato già assegnato a un canale.\nAssegnare un altro numero del telecomando a questo 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V settings cannot be changed because a timer recording has sta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le impostazioni TV perché è stata avviata un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nPlease verify that the TV antenna cable is properly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 canale trovato.\nVerificare che il cavo dell'antenna TV si collegato correttamen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V settings cannot be changed because another program is using the TV tun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e impostazioni TV perché un altro programma sta utilizzando il sintonizzatore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V settings cannot be changed because the TV tuner is not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le impostazioni TV perché il sintonizzatore TV non è colleg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nClick Yes to close the settings dialog.\nThen channel settings will be sta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nFare clic su Sì per chiudere la finestra di dialogo delle impostazioni.\nLe impostazioni del canale verranno quindi avvia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If you clear the check box, content saved on the drive cannot be view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se la casella di controllo viene deselezionata, sarà impossibile visualizzare i contenuti salvati nell'unità.</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tings cannot be changed while recording.\nStop the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le impostazioni durante la registrazione.\nArrestare la registrazione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urning off computer clock synchronization.\nWithout synchronization, the computer clock may not match the program broadcast time, which can result in the beginning or ending of a timer recording to be cut of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sattivazione della sincronizzazione dell'orologio del computer in corso.\nIn assenza di sincronizzazione, l'ora del computer potrebbe non coincidere con l'ora di messa in onda del programma. Ciò può causare il taglio dell'inizio o della fine delle registrazioni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et some items because channel settings are not complete.\nTo be able to complete all the settings, first perform the channe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alcune impostazioni perché le impostazioni dei canali non sono complete.\nPer poter eseguire tutte le impostazioni, completare prima le impostazioni dei canal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et some items because the TV tuner is not connected.\nTo complete all the settings, first connect the TV tuner to your computer and restar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stare alcuni elementi perché il sintonizzatore TV non è connesso.\nPer completare tutte le impostazioni, connettere il sintonizzatore TV al computer e riavviare 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sing this drive with VAIO Zone?\n\nNote: If you clear this check box, all timer recordings set to use this drive will not be recorded.\nIf you select this check box again, these timer recordings will be recor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rminare di utilizzare l'unità con con VAIO Zone?\n\nNota: se si deseleziona questa casella di controllo, tutte le registrazioni con timer impostate per l'uso di questa unità non verranno avviate.\nSe si seleziona nuovamente la casella di controllo, le registrazioni con timer verranno avviat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ll ra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nza limitazio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tut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 i genitor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G-13</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pra i 13 anni, con i genitor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mit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C-17</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adulti - età non inferiore a 18 ann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password is not correct.\nPlease enter the password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word non valida.\nReinserire la passwo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password is too long.\nPlease enter the password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word troppo lunga.\nReinserire la passwo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password contains one or more invalid characters.\nPlease enter the password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assword contiene uno o più caratteri non validi.\nReinserire la passwor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word non valida.\nInserire password corret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red LAN or 802.11a/g wireless L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N o LAN wireless 802.11a/g</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EEE 802.11b wireless L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N wireless IEEE 802.11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rvizi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toc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tocoll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ttiv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sattiva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D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DP</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 port needed to access a server is blocked.\nPerform the firewall settings again to regain access to the serv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a porta necessaria per l'accesso a un server è bloccata.\nRieseguire le impostazioni del firewall per riottenere accesso al serv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 network connection that has not been set by VAIO Zone to work through the firewall has been detected.\nPerform the firewall settings again to be able to access content on the server\nthrough all the network connections on your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connessione non impostata da VAIO Zone per operare attraverso il firewall.\nRieseguire le impostazioni del firewall per avere accesso ai contenuti del server\nattraverso tutte le connessioni di rete del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solu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reen Position Adjustm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olazione della posizione dello scherm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Confirm that the drive is connected to your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non rilevata.\nVerificare che l'unità sia collegata al comput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 Se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e non esegui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elected folder is already in the list.\n Select a different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selezionata è già contenuta nell'elenco.\n Selezionare un'altra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folder from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re dall'elenco la cartella seleziona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elected folder will not be added because it is a subfolder of a folder in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la cartella selezionata perché è una sottocartella di una cartella contenuta nell'elenc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elected folder contains a subfolder that is already in the list. The subfolder will be removed from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selezionata contiene una sottocartella che si trova già nell'elenco. La sottocartella verrà eliminata dall'elenc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is folder cannot be sel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elezionare questa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n\nCannot add the selected folder to the Content folders list.\nIf you are adding a folder that was recently removed from the list,\nwait a few moments, and try adding the folder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n\nImpossibile aggiungere la cartella selezionata all'elenco delle Cartelle dei contenuti.\nSe si sta aggiungendo una cartella recentemente eliminata dall'elenco,\nattendere alcuni istanti prima di ritentare l'ope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register the device because VAIO Media is not installed.\nInstall VAIO Media,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la periferica perché VAIO Media non è installato.\nInstallare VAIO Media e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480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480p</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480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480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ollowing characters cannot be used the folder name:\n \\ /  : * ? </w:t>
            </w:r>
            <w:r>
              <w:rPr>
                <w:lang w:val="fr-FR"/>
              </w:rPr>
              <w:t>" &lt; &gt;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l nome della cartella non può contenere i seguenti caratteri:\n \\ /  : * ? </w:t>
            </w:r>
            <w:r>
              <w:rPr/>
              <w:t>" &lt; &gt;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il nome della carte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rental contr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ltro famigli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ersonalized menu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nu personalizza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crypt video when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gui la crittografia del video durante l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encrypt video when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eseguire la crittografia del video durante l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SettingsU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SettingsU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7.00.0821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7.00.082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SettingsUi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SettingsUiRe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Statu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to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ailed to perform the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zione con timer non riuscit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recording star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ra di inizio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tuner unit is properly connected to your computer.\nThe following timer recording will not be recorded if the TV tuner unit is not connected by the recording star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rificare che il sintonizzatore TV sia collegato correttamente al computer.\nLa seguente registrazione con timer non verrà eseguita se il sintonizzatore TV non è collegato prima dell'ora prefissata per l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of the following program is about to start.\nThe TV channel cannot be changed during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seguente registrazione con timer sta per iniziare.\nNon è possibile cambiare il canale TV durante l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is message is automatically closed just before a timer recording starts.\nClick OK to close this mess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esta finestra di messaggio si chiude automaticamente appena prima dell’inizio di una registrazione con timer.\nFare clic su OK per chiudere la finestr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of the following program is about to star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del seguente programma sta per inizi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free hard drive space on the drive specified\nfor saving recorded video is getting l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 spazio libero sul disco rigido specificato\nper il salvataggio dei video registrati sta per esaurirs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nIf the same drive is specified for saving recorded TV\nand for storing temporary files created when writing DVDs, it may not be possible to create a DVD if the free space on the drive \nis less than 6 G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nnel caso in cui per il salvataggio dei programmi registrati dalla TV\ne dei file temporanei creati durante la scrittura di DVD è stata specificata la stessa unità, potrebbe non essere possibile\ncreare DVD se lo spazio libero sull'unità è inferiore a 6 G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onologia registrazioni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import resource D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la DLL delle risors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rro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ner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ntonizzatore %d</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 %s\n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s\n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nCH %s %s %s -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nCH %s %s %s -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s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s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s -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s -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manual recording (Recording start time: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registrazione manuale (Ora di inizio registrazione: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Recording start time: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Ora di inizio registrazione: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Recording (Recording start time: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Registrazione (Ora di inizio registrazione: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VAIO Zone recording (or other process) is complete.\nYour computer will enter standby mode after a few minutes.\n\nTo avoid entering standby mode, click Do not go on standby.\n\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VAIO Zone (o altro processo) è stata completata.\nIl computer passerà alla modalità standby dopo qualche minuto.\n\nPer evitare che il computer passi alla modalità standby, fare clic su Non passare alla modalità standby.\n\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VAIO Zone recording (or other process) is complete.\nYour computer will enter hibernate mode after a few minutes.\n\nTo avoid entering hibernate mode click Do not go into hibernation.\n\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egistrazione con VAIO Zone (o altro processo) è stata completata.\nIl computer passerà alla modalità sospensione dopo qualche minuto.\n\nPer evitare che il computer passi alla modalità sospensione, fare clic su Non passare alla modalità sospensione.\n\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of %s will end soon.\nYour computer will enter standby mode after a few minutes.\n\nTo avoid entering standby mode, click Do not go on standby.\n\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egistrazione con timer di %s verrà presto interrotta. Il computer passerà alla modalità standby dopo qualche minuto.\nPer evitare che il computer passi alla modalità standby, fare clic su Non passare alla modalità standby.\n\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of %s will end soon.\nYour computer will enter hibernate mode after a few minutes.\n\nTo avoid entering hibernate mode click Do not go into hibernation.\n\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egistrazione con timer di %s verrà presto interrotta. Il computer passerà alla modalità sospensione dopo qualche minuto.\nPer evitare che il computer passi alla modalità sospensione, fare clic su Non passare alla modalità sospensione.\n\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min. %d sec. left before entering standby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ancano %d min. %d sec. al passaggio alla modalità standby</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min. %d sec. left before entering hibernate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ancano %d min. %d sec. al passaggio alla modalità sospens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go on stand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passare alla modalità standby</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go into hibern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passare alla modalità sospens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urrent timer recording: %s\nCH %s %s %s -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corrente: %s\nCH %s %s %s -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nThe recording start time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nOra di inizio registrazione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s is currently recording.\nThe recording start time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s in corso di registrazione.\nOra di inizio registrazione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or hibernate mode while VAIO Zone is recording.\nEither cancel recording or wait until the recording finishes,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o sospensione mentre è in corso una registrazione con VAIO Zone.\nAnnullare la registrazione o attendere che questa sia terminata, quindi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omputer cannot be turned off while VAIO Zone is recording.\nEither cancel recording or wait until the recording finishes,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mentre è in corso una registrazione con VAIO Zone.\nAnnullare la registrazione o attendere che questa sia terminata, quindi riprov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ing standby (hibernate)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mento della modalità standby (sospensione)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ing turning off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mento dello spegnimento del computer in cors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 is currently recording. The data will be corrupted if you shut down the computer during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 sta registrando. Se si spegne il computer durante la registrazione, i dati verranno danneggiat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Timer Recording Cancell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re l'annullamento della registrazione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Ending of Manual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re l'interruzione della registrazione manu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recording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ere la registrazione di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above is currently being recorded.\nAre you sure you want to stop the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di cui sopra è in esecuzione.\nInterrompere la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di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Recordings to Canc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le registrazioni da annulla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recording you want to stop from the list, and click Sto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dall'elenco la registrazione da interrompere e fare clic su Stop.</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s currently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i attualmente in registrazi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urrent timer recording: %s\n%s -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corrente: %s\n%s -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gital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 digital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Recording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 registrazione %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Timer Recording Hist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 cronologia delle registrazioni con time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Recording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 registrazione TV</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TrayIc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TrayIc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7.00.0821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7.00.082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TrayIcon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TrayIconRe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8:03:00Z</dcterms:created>
  <dc:creator>Hitext S.A.</dc:creator>
  <dc:description/>
  <dc:language>en-US</dc:language>
  <cp:lastModifiedBy>Hitext S.A.</cp:lastModifiedBy>
  <dcterms:modified xsi:type="dcterms:W3CDTF">2006-08-23T08:16:00Z</dcterms:modified>
  <cp:revision>2</cp:revision>
  <dc:subject/>
  <dc:title>Standard Play</dc:title>
</cp:coreProperties>
</file>